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Р О Т О К О Л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седания Правительственной комиссии </w:t>
      </w:r>
    </w:p>
    <w:p>
      <w:pPr>
        <w:pStyle w:val="TextBody"/>
        <w:pBdr>
          <w:bottom w:val="single" w:sz="12" w:space="1" w:color="000000"/>
        </w:pBd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 профилактике правонарушений</w:t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center"/>
        <w:rPr>
          <w:rStyle w:val="FontStyle29"/>
          <w:sz w:val="24"/>
          <w:szCs w:val="24"/>
        </w:rPr>
      </w:pPr>
      <w:r>
        <w:rPr>
          <w:b/>
          <w:szCs w:val="28"/>
        </w:rPr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center"/>
        <w:rPr/>
      </w:pPr>
      <w:r>
        <w:rPr>
          <w:rStyle w:val="FontStyle29"/>
        </w:rPr>
        <w:t>г. Москва</w:t>
      </w:r>
    </w:p>
    <w:p>
      <w:pPr>
        <w:pStyle w:val="Style51"/>
        <w:suppressAutoHyphens w:val="false"/>
        <w:kinsoku w:val="false"/>
        <w:overflowPunct w:val="false"/>
        <w:spacing w:lineRule="auto" w:line="240"/>
        <w:jc w:val="both"/>
        <w:rPr>
          <w:rStyle w:val="FontStyle29"/>
        </w:rPr>
      </w:pPr>
      <w:r>
        <w:rPr>
          <w:rStyle w:val="FontStyle29"/>
        </w:rPr>
        <w:t>25 июня 2014 г.</w:t>
        <w:tab/>
        <w:tab/>
        <w:tab/>
        <w:tab/>
        <w:tab/>
        <w:tab/>
        <w:tab/>
        <w:tab/>
        <w:tab/>
        <w:t xml:space="preserve">                     № 2</w:t>
      </w:r>
    </w:p>
    <w:p>
      <w:pPr>
        <w:pStyle w:val="Normal"/>
        <w:rPr>
          <w:rStyle w:val="FontStyle29"/>
          <w:sz w:val="24"/>
          <w:szCs w:val="24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18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jc w:val="both"/>
              <w:rPr>
                <w:szCs w:val="28"/>
              </w:rPr>
            </w:pPr>
            <w:r>
              <w:rPr>
                <w:rStyle w:val="FontStyle29"/>
                <w:b/>
              </w:rPr>
              <w:t>Председательствовал:</w:t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rStyle w:val="FontStyle29"/>
                <w:spacing w:val="-4"/>
                <w:lang w:val="ru-RU"/>
              </w:rPr>
              <w:t>Председатель Правительственной комиссии по профилактике правонарушений, Министр внутренних дел Российской Федерации В.А. Колокольцев.</w:t>
            </w:r>
          </w:p>
          <w:p>
            <w:pPr>
              <w:pStyle w:val="Footer"/>
              <w:widowControl w:val="false"/>
              <w:jc w:val="both"/>
              <w:rPr>
                <w:rStyle w:val="FontStyle29"/>
                <w:spacing w:val="-4"/>
                <w:lang w:val="ru-RU"/>
              </w:rPr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сутствовали: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в зале коллегии МВД России)</w:t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jc w:val="both"/>
              <w:rPr>
                <w:rStyle w:val="FontStyle29"/>
                <w:spacing w:val="-4"/>
                <w:lang w:val="ru-RU"/>
              </w:rPr>
            </w:pPr>
            <w:r>
              <w:rPr>
                <w:rStyle w:val="FontStyle29"/>
                <w:spacing w:val="-4"/>
                <w:lang w:val="ru-RU"/>
              </w:rPr>
              <w:t>заместитель председателя Правительственной комиссии по профилактике правонарушений, первый заместитель Министра внутренних дел Российской Федерации А.В. Горовой;</w:t>
            </w:r>
          </w:p>
          <w:p>
            <w:pPr>
              <w:pStyle w:val="Normal"/>
              <w:widowControl w:val="false"/>
              <w:jc w:val="both"/>
              <w:rPr>
                <w:rStyle w:val="FontStyle29"/>
                <w:spacing w:val="-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29"/>
                <w:spacing w:val="-4"/>
              </w:rPr>
              <w:t>члены Правительственной комиссии по профилактике правонарушений:</w:t>
            </w:r>
          </w:p>
          <w:p>
            <w:pPr>
              <w:pStyle w:val="Normal"/>
              <w:widowControl w:val="false"/>
              <w:jc w:val="both"/>
              <w:rPr>
                <w:rStyle w:val="FontStyle29"/>
                <w:spacing w:val="-4"/>
              </w:rPr>
            </w:pPr>
            <w:r>
              <w:rPr>
                <w:rStyle w:val="FontStyle29"/>
              </w:rPr>
              <w:t xml:space="preserve">А.Д. Алханов (Минюст России), С.А. Аракелов (ФНС России), С.А. Аристов (Минтранс России), </w:t>
            </w:r>
            <w:r>
              <w:rPr>
                <w:rStyle w:val="FontStyle29"/>
                <w:spacing w:val="-6"/>
              </w:rPr>
              <w:t>А.В. Вовченко (Минтруд</w:t>
            </w:r>
            <w:r>
              <w:rPr>
                <w:rStyle w:val="FontStyle29"/>
              </w:rPr>
              <w:t xml:space="preserve"> России), П.П. Земченок (ГПУ Президента Российской Федерации), С.П. Калюжный </w:t>
            </w:r>
            <w:r>
              <w:rPr>
                <w:rStyle w:val="FontStyle29"/>
                <w:spacing w:val="-10"/>
              </w:rPr>
              <w:t xml:space="preserve">(ФМС России), </w:t>
            </w:r>
            <w:r>
              <w:rPr>
                <w:rStyle w:val="FontStyle29"/>
                <w:spacing w:val="-6"/>
              </w:rPr>
              <w:t xml:space="preserve">В.В. Копылов (Минрегион России), </w:t>
            </w:r>
            <w:r>
              <w:rPr>
                <w:spacing w:val="-4"/>
                <w:szCs w:val="28"/>
              </w:rPr>
              <w:t>Н.В. Паршикова (Минспорт России),</w:t>
            </w:r>
            <w:r>
              <w:rPr>
                <w:rStyle w:val="FontStyle29"/>
              </w:rPr>
              <w:t xml:space="preserve"> Е.А. Сильянов (Минобрнауки России), </w:t>
            </w:r>
            <w:r>
              <w:rPr>
                <w:rStyle w:val="FontStyle29"/>
                <w:spacing w:val="-6"/>
              </w:rPr>
              <w:t>В.П. Страшко, Л.М. Романов (Торгово-промышленная палата Российской Федерации), В.В. Цатуров (ФСИН России), В.Б. Черток (Ространснадзор), И.А. Яровая (Комитет Государственной</w:t>
            </w:r>
            <w:r>
              <w:rPr>
                <w:rStyle w:val="FontStyle29"/>
              </w:rPr>
              <w:t xml:space="preserve"> Думы по безопасности </w:t>
              <w:br/>
              <w:t xml:space="preserve">и противодействию коррупции), </w:t>
            </w:r>
            <w:r>
              <w:rPr>
                <w:rStyle w:val="FontStyle29"/>
                <w:spacing w:val="-4"/>
              </w:rPr>
              <w:t xml:space="preserve">Ю.К. Валяев </w:t>
              <w:br/>
              <w:t>(МВД России – ответственный секретарь Комиссии).</w:t>
            </w:r>
          </w:p>
          <w:p>
            <w:pPr>
              <w:pStyle w:val="Normal"/>
              <w:widowControl w:val="false"/>
              <w:jc w:val="both"/>
              <w:rPr>
                <w:rStyle w:val="FontStyle29"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jc w:val="both"/>
              <w:rPr/>
            </w:pPr>
            <w:r>
              <w:rPr>
                <w:b/>
                <w:szCs w:val="28"/>
              </w:rPr>
              <w:t>Приглашены: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в зале коллегии МВД России)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Footer"/>
              <w:widowControl w:val="false"/>
              <w:jc w:val="both"/>
              <w:rPr>
                <w:rStyle w:val="FontStyle29"/>
                <w:spacing w:val="-12"/>
                <w:lang w:val="ru-RU"/>
              </w:rPr>
            </w:pPr>
            <w:r>
              <w:rPr>
                <w:rStyle w:val="FontStyle29"/>
                <w:lang w:val="ru-RU"/>
              </w:rPr>
              <w:t xml:space="preserve">Э.А. Памфилова (Уполномоченный по правам человека в Российской Федерации), С.А. Краевой </w:t>
            </w:r>
            <w:r>
              <w:rPr>
                <w:rStyle w:val="FontStyle29"/>
                <w:spacing w:val="-6"/>
                <w:lang w:val="ru-RU"/>
              </w:rPr>
              <w:t>(Минздрав России), С.Е. Волков (Росфинмониторинг),</w:t>
            </w:r>
            <w:r>
              <w:rPr>
                <w:rStyle w:val="FontStyle29"/>
                <w:lang w:val="ru-RU"/>
              </w:rPr>
              <w:t xml:space="preserve"> </w:t>
            </w:r>
            <w:r>
              <w:rPr>
                <w:rStyle w:val="FontStyle29"/>
                <w:spacing w:val="-6"/>
                <w:lang w:val="ru-RU"/>
              </w:rPr>
              <w:t xml:space="preserve">Н.В. Ромашова (Минкультуры России), А.В. Барков </w:t>
            </w:r>
            <w:r>
              <w:rPr>
                <w:rStyle w:val="FontStyle29"/>
                <w:spacing w:val="-12"/>
                <w:lang w:val="ru-RU"/>
              </w:rPr>
              <w:t>(МИД России), А.П. Горелов, А.Г. Авдейко, С.Н. Перова,</w:t>
            </w:r>
            <w:r>
              <w:rPr>
                <w:rStyle w:val="FontStyle29"/>
                <w:spacing w:val="-10"/>
                <w:lang w:val="ru-RU"/>
              </w:rPr>
              <w:t xml:space="preserve"> </w:t>
            </w:r>
            <w:r>
              <w:rPr>
                <w:rStyle w:val="FontStyle29"/>
                <w:lang w:val="ru-RU"/>
              </w:rPr>
              <w:t xml:space="preserve">Д.В. Шаробаров, А.Н. Мошков, А.В. Пилипчук, </w:t>
            </w:r>
            <w:r>
              <w:rPr>
                <w:rStyle w:val="FontStyle29"/>
                <w:spacing w:val="-12"/>
                <w:lang w:val="ru-RU"/>
              </w:rPr>
              <w:t xml:space="preserve">В.В. Гордиенко, С.И. Гирько, А.И. Храпов, М.С. Пруссов, С.В. Сечкин, А.С. Лаушкин (МВД России). </w:t>
            </w:r>
          </w:p>
          <w:p>
            <w:pPr>
              <w:pStyle w:val="Footer"/>
              <w:widowControl w:val="false"/>
              <w:jc w:val="both"/>
              <w:rPr>
                <w:rStyle w:val="FontStyle29"/>
                <w:spacing w:val="-12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rPr/>
            </w:pPr>
            <w:r>
              <w:rPr>
                <w:b/>
                <w:szCs w:val="28"/>
              </w:rPr>
              <w:t>В режиме</w:t>
            </w:r>
          </w:p>
          <w:p>
            <w:pPr>
              <w:pStyle w:val="Normal"/>
              <w:widowControl w:val="false"/>
              <w:kinsoku w:val="false"/>
              <w:overflowPunct w:val="false"/>
              <w:snapToGrid w:val="false"/>
              <w:rPr/>
            </w:pPr>
            <w:r>
              <w:rPr>
                <w:b/>
                <w:spacing w:val="-4"/>
                <w:szCs w:val="28"/>
              </w:rPr>
              <w:t>видео-конференц-связ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председатели межведомственных комиссий </w:t>
              <w:br/>
              <w:t>по профилактике правонарушений субъектов</w:t>
              <w:br/>
              <w:t>Российской</w:t>
            </w:r>
            <w:r>
              <w:rPr>
                <w:spacing w:val="-4"/>
                <w:szCs w:val="28"/>
              </w:rPr>
              <w:t xml:space="preserve"> Федерации, начальник ГУ МВД России</w:t>
              <w:br/>
              <w:t>по Северо-Кавказскому федеральному округу, министры</w:t>
            </w:r>
            <w:r>
              <w:rPr>
                <w:szCs w:val="28"/>
              </w:rPr>
              <w:t xml:space="preserve"> внутренних дел по республикам, начальники главных управлений (управлений) </w:t>
              <w:br/>
              <w:t xml:space="preserve">МВД России по иным субъектам Российской Федерации, управлений на транспорте МВД России по федеральным округам, Восточно-Сибирского, Забайкальского линейных управлений, Симферопольского линейного отдела МВД России на транспорте. </w:t>
            </w:r>
          </w:p>
        </w:tc>
      </w:tr>
    </w:tbl>
    <w:p>
      <w:pPr>
        <w:pStyle w:val="Normal"/>
        <w:widowControl w:val="false"/>
        <w:kinsoku w:val="false"/>
        <w:overflowPunct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left" w:pos="709" w:leader="none"/>
        </w:tabs>
        <w:suppressAutoHyphens w:val="true"/>
        <w:jc w:val="both"/>
        <w:rPr/>
      </w:pPr>
      <w:r>
        <w:rPr>
          <w:b/>
          <w:szCs w:val="28"/>
        </w:rPr>
        <w:tab/>
        <w:t xml:space="preserve">1. Об итогах оценки эффективности деятельности органов исполнительной власти субъектов Российской Федерации в сфере обеспечения безопасности граждан. </w:t>
      </w:r>
    </w:p>
    <w:p>
      <w:pPr>
        <w:pStyle w:val="Normal"/>
        <w:widowControl w:val="false"/>
        <w:kinsoku w:val="false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  <w:t>В.А. Колокольцев, В.В. Копылов, А.И. Булаев (Ямало-Ненецкий автономный округ), С.В. Соколов (Челябинская область)</w:t>
      </w:r>
    </w:p>
    <w:p>
      <w:pPr>
        <w:pStyle w:val="Normal"/>
        <w:widowControl w:val="false"/>
        <w:kinsoku w:val="false"/>
        <w:overflowPunct w:val="false"/>
        <w:spacing w:lineRule="auto" w:line="237"/>
        <w:jc w:val="center"/>
        <w:rPr>
          <w:bCs/>
          <w:sz w:val="24"/>
          <w:szCs w:val="28"/>
          <w:lang w:eastAsia="en-US"/>
        </w:rPr>
      </w:pPr>
      <w:r>
        <w:rPr>
          <w:bCs/>
          <w:sz w:val="24"/>
          <w:szCs w:val="28"/>
          <w:lang w:eastAsia="en-US"/>
        </w:rPr>
      </w:r>
    </w:p>
    <w:p>
      <w:pPr>
        <w:pStyle w:val="34"/>
        <w:spacing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оведены результаты оценки эффективности деятельности органов исполнительной власти субъектов Российской Федерации по итогам 2013 года, проведенной Министерством регионального развития Российской Федерации </w:t>
        <w:br/>
      </w:r>
      <w:r>
        <w:rPr>
          <w:spacing w:val="-4"/>
          <w:sz w:val="28"/>
          <w:szCs w:val="28"/>
        </w:rPr>
        <w:t xml:space="preserve">в соответствии с постановлением Правительства Российской Федерации от </w:t>
        <w:br/>
        <w:t xml:space="preserve">3 ноября 2012 г. № 1142 «О мерах по реализации Указа Президента Российской Федерации от 21 августа 2012 г. № 1199 «Об оценке эффективности деятельности органов исполнительной власти субъектов Российской Федерации»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тмечено, что одним из основных критериев оценки является удовлетворенность граждан различными аспектами деятельности должностных лиц субъектов Российской Федерации, в том числе в сфере обеспечения безопасности граждан. Соответствующие социологические опросы проводятся Федеральной службой охраны Российской Федерации 4 раза в год по репрезентативным выборкам от 500 до 900 респондентов в зависимости от численности населения региона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Лидерами по результатам проведенных опросов по итогам 2013 года стали Тюменская область, Ханты-Мансийский автономный округ – Югра, Ямало-Ненецкий, Чукотский, Ненецкий автономные округа, где более 51% опрошенных респондентов позитивно оценили работу региональных властей. </w:t>
      </w:r>
    </w:p>
    <w:p>
      <w:pPr>
        <w:pStyle w:val="Normal"/>
        <w:autoSpaceDE w:val="false"/>
        <w:spacing w:lineRule="auto" w:line="237"/>
        <w:ind w:firstLine="709"/>
        <w:jc w:val="both"/>
        <w:rPr>
          <w:szCs w:val="28"/>
        </w:rPr>
      </w:pPr>
      <w:r>
        <w:rPr>
          <w:szCs w:val="28"/>
        </w:rPr>
        <w:t>Подчеркнуто, что высокий уровень доверия к органам исполнительной власти в Ямало-Ненецком автономном округе обусловлен, прежде всего, высокой активностью и результативностью проводимой политики в регионе, реализацией демографических, социальных и семейных программ, достижениями в развитии спортивной сферы (за 3 года построено 52 спортивных объекта), повышением качества оказания медицинских услу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частники заседания проинформированы о том, что в большей степени граждане России удовлетворены работой региональных органов исполнительной власти в сфере общего образования (65,3%) и создания условий для занятия физической культурой и спортом (40,9%), в меньшей – состоянием жилищно-коммунального хозяйства (23,3%) и обеспечением безопасности граждан (28,9%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Действия властей по обеспечению безопасности граждан в целом получили поддержку жителей в Ямало-Ненецком (62,3%), Ненецком (50,8%) </w:t>
      </w:r>
      <w:r>
        <w:rPr>
          <w:spacing w:val="-2"/>
          <w:szCs w:val="28"/>
        </w:rPr>
        <w:t>автономных округах, Чеченской Республике (55,8%), получили низкую оценку –</w:t>
      </w:r>
      <w:r>
        <w:rPr>
          <w:szCs w:val="28"/>
        </w:rPr>
        <w:t xml:space="preserve"> </w:t>
        <w:br/>
        <w:t xml:space="preserve">в Новгородской (16,3%), Челябинской (18%) областях, Забайкальском крае (18,8%). В 40 регионах, в которых проживает 50,1% населения России (Центральная Россия, регионы Поволжья, Урала и Сибири), соответствующий показатель выше среднероссийского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анализирована динамика указанного критерия за 2011 – 2013 годы </w:t>
        <w:br/>
        <w:t xml:space="preserve">в разрезе федеральных округов Российской Федерации. </w:t>
      </w:r>
      <w:r>
        <w:rPr>
          <w:spacing w:val="-4"/>
          <w:szCs w:val="28"/>
        </w:rPr>
        <w:t>В среднем наибольшая удовлетворенность деятельностью</w:t>
      </w:r>
      <w:r>
        <w:rPr>
          <w:szCs w:val="28"/>
        </w:rPr>
        <w:t xml:space="preserve"> властей по обеспечению безопасности граждан отмечена в Сибирском федеральном округе, в котором среднегодовая оценка населения составила 29,1%, Приволжском (28,2%) и Южном (27,2%) федеральных округах. В Северо-Западном и Дальневосточном федеральных округах этот показатель в среднем за три года составил 24,4%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слушаны отчеты представителей органов исполнительной власти Ямало-Ненецкого автономного округа и Челябинской области о проводимой работе </w:t>
        <w:br/>
        <w:t>в сфере обеспечения безопасности гражда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zCs w:val="28"/>
        </w:rPr>
      </w:pPr>
      <w:r>
        <w:rPr>
          <w:szCs w:val="28"/>
        </w:rPr>
        <w:t>С учетом изложенного решено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 Принять к сведению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1. Информацию заместителя Министра регионального развития Российской Федерации В.В. Копылова об итогах оценки эффективности деятельности органов исполнительной власти субъектов Российской Федерации в сфере обеспечения безопасности граждан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/>
        <w:t>1.1.2. </w:t>
      </w:r>
      <w:r>
        <w:rPr>
          <w:spacing w:val="-2"/>
        </w:rPr>
        <w:t>Отчеты председателя м</w:t>
      </w:r>
      <w:r>
        <w:rPr>
          <w:spacing w:val="-2"/>
          <w:szCs w:val="28"/>
        </w:rPr>
        <w:t xml:space="preserve">ежведомственной комиссии по профилактике правонарушений Ямало-Ненецкого автономного округа, заместителя губернатора Ямало-Ненецкого автономного округа А.И. Булаева, заместителя председателя межведомственной </w:t>
      </w:r>
      <w:r>
        <w:rPr>
          <w:spacing w:val="-2"/>
          <w:kern w:val="2"/>
          <w:szCs w:val="28"/>
        </w:rPr>
        <w:t xml:space="preserve">комиссии по профилактике правонарушений в Челябинской </w:t>
      </w:r>
      <w:r>
        <w:rPr>
          <w:spacing w:val="-8"/>
          <w:kern w:val="2"/>
          <w:szCs w:val="28"/>
        </w:rPr>
        <w:t>области, начальника Главного управления по взаимодействию с правоохранительными</w:t>
      </w:r>
      <w:r>
        <w:rPr>
          <w:spacing w:val="-2"/>
          <w:kern w:val="2"/>
          <w:szCs w:val="28"/>
        </w:rPr>
        <w:t xml:space="preserve"> и военными органами Челябинской области С.В. Соколова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1.2. Обратить внимание органов исполнительной власти республик Дагестан, Северная Осетия – Алания, Тыва, Удмуртской Республики, Алтайского, Забайкальского краев, Волгоградской, Иркутской, Калининградской, Курганской, Ленинградской, Московской, Нижегородской, Новгородской, Саратовской, Свердловской, Тверской, Тульской и Челябинской областей, г. Санкт-Петербурга на низкую удовлетворенность населения деятельностью региональных властей </w:t>
        <w:br/>
        <w:t>в сфере обеспечения безопасности граждан по итогам 2013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3. Минрегиону России (И.Н. Слюняеву) осуществить мониторинг реализации исполнительными органами государственной власти субъектов Российской Федерации полномочий в сфере профилактики правонарушений </w:t>
        <w:br/>
        <w:t xml:space="preserve">и обеспечения общественной безопасности граждан, в том числе с учетом </w:t>
        <w:br/>
        <w:t>финансового обеспечения соответствующих мероприятий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 результатах мониторинга проинформировать Правительственную комиссию по профилактике правонарушений до 1 октября 2014 года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>
          <w:spacing w:val="-2"/>
          <w:szCs w:val="28"/>
        </w:rPr>
        <w:t xml:space="preserve">1.4. Ответственному секретарю Правительственной комиссии по профилактике правонарушений, начальнику ГУОООП МВД России (Ю.К. Валяеву):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1.4.1. До 3 июля 2014 года подготовить проект обращения в Министерство регионального развития Российской Федерации по вопросу расширения Перечня </w:t>
      </w:r>
      <w:r>
        <w:rPr>
          <w:szCs w:val="28"/>
        </w:rPr>
        <w:t xml:space="preserve">показателей для оценки эффективности деятельности органов исполнительной власти субъектов Российской Федерации, утвержденных Указом Президента Российской Федерации от 21 августа 2012 г. № 1199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>
          <w:spacing w:val="-2"/>
          <w:szCs w:val="28"/>
        </w:rPr>
        <w:t xml:space="preserve">1.4.2. До 20 июля 2014 года </w:t>
      </w:r>
      <w:r>
        <w:rPr>
          <w:szCs w:val="28"/>
        </w:rPr>
        <w:t xml:space="preserve">направить в адрес высших должностных лиц (руководителей высших исполнительных органов государственной власти) субъектов Российской Федерации информационно-справочные материалы </w:t>
        <w:br/>
      </w:r>
      <w:r>
        <w:rPr>
          <w:spacing w:val="-2"/>
          <w:szCs w:val="28"/>
        </w:rPr>
        <w:t xml:space="preserve">об итогах оценки эффективности деятельности органов исполнительной власти субъектов Российской Федерации в сфере обеспечения безопасности для изучения и использования в практической деятельности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5. </w:t>
      </w:r>
      <w:r>
        <w:rPr>
          <w:szCs w:val="28"/>
        </w:rPr>
        <w:t xml:space="preserve">Рекомендовать высшим должностным лицам (руководителям высших исполнительных органов государственной власти) субъектов Российской Федерации </w:t>
      </w:r>
      <w:r>
        <w:rPr>
          <w:spacing w:val="-2"/>
          <w:szCs w:val="28"/>
        </w:rPr>
        <w:t xml:space="preserve">организовать проведение дополнительных социологических опросов населения с целью изучения мнения граждан о деятельности региональных органов исполнительной власти и органов местного самоуправления в сфере обеспечения безопасности, выяснения проблемных вопросов и принятия мер </w:t>
        <w:br/>
        <w:t>по их разрешению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pacing w:val="-4"/>
          <w:szCs w:val="28"/>
        </w:rPr>
        <w:t xml:space="preserve">О результатах проведенной работы проинформировать Правительственную комиссию по профилактике правонарушений до 31 декабря 2014 года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 О взаимодействии федеральных органов исполнительной власти по вопросам предупреждения и борьбы с торговлей людьми и использованием рабского труда. Выявление и привлечение к ответственности лиц, организовавших и использующих труд нелегальных мигрантов. Причины </w:t>
        <w:br/>
        <w:t>и условия, способствующие совершению подобных преступлений.</w:t>
      </w:r>
    </w:p>
    <w:p>
      <w:pPr>
        <w:pStyle w:val="Normal"/>
        <w:widowControl w:val="false"/>
        <w:kinsoku w:val="false"/>
        <w:overflowPunct w:val="false"/>
        <w:jc w:val="center"/>
        <w:rPr/>
      </w:pPr>
      <w:r>
        <w:rPr>
          <w:sz w:val="24"/>
          <w:szCs w:val="24"/>
        </w:rPr>
        <w:t xml:space="preserve">В.А. Колокольцев, А.И. Храпов, С.П. Калюжный, С.Е. Волков, А.В. Вовченко, </w:t>
      </w:r>
    </w:p>
    <w:p>
      <w:pPr>
        <w:pStyle w:val="Normal"/>
        <w:widowControl w:val="false"/>
        <w:kinsoku w:val="false"/>
        <w:overflowPunct w:val="false"/>
        <w:jc w:val="center"/>
        <w:rPr/>
      </w:pPr>
      <w:r>
        <w:rPr>
          <w:sz w:val="24"/>
          <w:szCs w:val="24"/>
        </w:rPr>
        <w:t>И.А. Яровая, Э.А. Памфилова, А.М. Магомедов (МВД по Республике Дагестан)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Участники заседания проинформированы, что по данным экспертов Международной организации труда на сегодняшний день не менее 20 млн человек в мире являются жертвами рабского труда, из которых три четверти приходится на производственный сектор экономики (сельское хозяйство, строительство, обрабатывающая промышленность), оставшаяся часть сосредоточена в индустрии сексуальных услуг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Cs w:val="28"/>
        </w:rPr>
        <w:t>Анализ результатов деятельности правоохранительных органов Российской</w:t>
      </w:r>
      <w:r>
        <w:rPr>
          <w:rStyle w:val="FontStyle18"/>
          <w:color w:val="000000"/>
          <w:sz w:val="27"/>
          <w:szCs w:val="27"/>
          <w:shd w:fill="FFFFFF" w:val="clear"/>
          <w:lang w:eastAsia="ar-SA"/>
        </w:rPr>
        <w:t xml:space="preserve"> Федерации по противодействию торговле людьми и использованию рабского труда свидетельствует о том, что количество преступлений, регистрируемых по статьям </w:t>
      </w:r>
      <w:r>
        <w:rPr>
          <w:rStyle w:val="FontStyle14"/>
          <w:sz w:val="27"/>
          <w:szCs w:val="27"/>
        </w:rPr>
        <w:t>127</w:t>
      </w:r>
      <w:r>
        <w:rPr>
          <w:rStyle w:val="FontStyle14"/>
          <w:sz w:val="27"/>
          <w:szCs w:val="27"/>
          <w:vertAlign w:val="superscript"/>
        </w:rPr>
        <w:t xml:space="preserve">1 </w:t>
      </w:r>
      <w:r>
        <w:rPr>
          <w:rStyle w:val="FontStyle18"/>
          <w:color w:val="000000"/>
          <w:sz w:val="27"/>
          <w:szCs w:val="27"/>
          <w:shd w:fill="FFFFFF" w:val="clear"/>
          <w:lang w:eastAsia="ar-SA"/>
        </w:rPr>
        <w:t xml:space="preserve">и </w:t>
      </w:r>
      <w:r>
        <w:rPr>
          <w:rStyle w:val="FontStyle14"/>
          <w:sz w:val="27"/>
          <w:szCs w:val="27"/>
        </w:rPr>
        <w:t>127</w:t>
      </w:r>
      <w:r>
        <w:rPr>
          <w:rStyle w:val="FontStyle14"/>
          <w:sz w:val="27"/>
          <w:szCs w:val="27"/>
          <w:vertAlign w:val="superscript"/>
        </w:rPr>
        <w:t xml:space="preserve">2 </w:t>
      </w:r>
      <w:r>
        <w:rPr>
          <w:rStyle w:val="FontStyle14"/>
          <w:sz w:val="27"/>
          <w:szCs w:val="27"/>
        </w:rPr>
        <w:t xml:space="preserve">Уголовного кодекса Российской Федерации </w:t>
      </w:r>
      <w:r>
        <w:rPr>
          <w:rStyle w:val="FontStyle14"/>
          <w:spacing w:val="-4"/>
          <w:sz w:val="27"/>
          <w:szCs w:val="27"/>
        </w:rPr>
        <w:t xml:space="preserve">(далее – УК РФ), </w:t>
      </w:r>
      <w:r>
        <w:rPr>
          <w:rStyle w:val="FontStyle18"/>
          <w:spacing w:val="-4"/>
          <w:sz w:val="27"/>
          <w:szCs w:val="27"/>
          <w:shd w:fill="FFFFFF" w:val="clear"/>
          <w:lang w:eastAsia="ar-SA"/>
        </w:rPr>
        <w:t>остается незначительным. П</w:t>
      </w:r>
      <w:r>
        <w:rPr>
          <w:spacing w:val="-4"/>
          <w:szCs w:val="28"/>
        </w:rPr>
        <w:t>о данным ФКУ «ГИАЦ МВД России»,</w:t>
      </w:r>
      <w:r>
        <w:rPr>
          <w:szCs w:val="28"/>
        </w:rPr>
        <w:t xml:space="preserve"> за последние 10 лет зарегистрировано 727 преступлений, предусмотренных </w:t>
        <w:br/>
      </w:r>
      <w:r>
        <w:rPr>
          <w:spacing w:val="-6"/>
          <w:szCs w:val="28"/>
        </w:rPr>
        <w:t>ст. 127</w:t>
      </w:r>
      <w:r>
        <w:rPr>
          <w:spacing w:val="-6"/>
          <w:szCs w:val="28"/>
          <w:vertAlign w:val="superscript"/>
        </w:rPr>
        <w:t>1</w:t>
      </w:r>
      <w:r>
        <w:rPr>
          <w:spacing w:val="-6"/>
          <w:szCs w:val="28"/>
        </w:rPr>
        <w:t xml:space="preserve"> УК РФ, что ежегодно составляет менее одной десятой процента от всех </w:t>
      </w:r>
      <w:r>
        <w:rPr>
          <w:rStyle w:val="FontStyle14"/>
          <w:spacing w:val="-6"/>
          <w:sz w:val="27"/>
          <w:szCs w:val="27"/>
        </w:rPr>
        <w:t>зарегистрированных преступлений, возбуждено 162 уголовных дела по ст. 127</w:t>
      </w:r>
      <w:r>
        <w:rPr>
          <w:rStyle w:val="FontStyle14"/>
          <w:spacing w:val="-6"/>
          <w:sz w:val="27"/>
          <w:szCs w:val="27"/>
          <w:vertAlign w:val="superscript"/>
        </w:rPr>
        <w:t>2</w:t>
      </w:r>
      <w:r>
        <w:rPr>
          <w:rStyle w:val="FontStyle14"/>
          <w:spacing w:val="-6"/>
          <w:sz w:val="27"/>
          <w:szCs w:val="27"/>
        </w:rPr>
        <w:t xml:space="preserve"> УК РФ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ind w:firstLine="709"/>
        <w:jc w:val="both"/>
        <w:rPr>
          <w:rStyle w:val="FontStyle14"/>
          <w:sz w:val="27"/>
          <w:szCs w:val="27"/>
        </w:rPr>
      </w:pPr>
      <w:r>
        <w:rPr>
          <w:rStyle w:val="FontStyle14"/>
          <w:sz w:val="27"/>
          <w:szCs w:val="27"/>
        </w:rPr>
        <w:t xml:space="preserve">Отмечено, что по данным ФСБ России, с 2005 по 2014 годы выявлена </w:t>
        <w:br/>
        <w:t>и пресечена деятельность 63 членов преступных сообществ, действовавших на территории Российской Федерации, Королевства Испания, Объединенных Арабских Эмиратов, Королевства Бахрейн, Республики Мальта, Республики Кипр, Итальянской Республики. Установлено более 8 тыс. женщин из Российской Федерации, Республики Беларусь, Украины и Республики Казахстан, которым причинен вред в результате совершения преступлений, связанных с торговлей людьми и использованием рабского труда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rStyle w:val="FontStyle14"/>
          <w:sz w:val="27"/>
          <w:szCs w:val="27"/>
        </w:rPr>
        <w:t xml:space="preserve">Рассмотрены причины и условия, способствующие совершению преступлений, связанных с торговлей людьми и использованием рабского труда, </w:t>
        <w:br/>
        <w:t>включая нелегальную миграцию</w:t>
      </w:r>
      <w:r>
        <w:rPr>
          <w:rStyle w:val="FontStyle14"/>
          <w:spacing w:val="-4"/>
          <w:sz w:val="27"/>
          <w:szCs w:val="27"/>
        </w:rPr>
        <w:t xml:space="preserve">. По данным ФМС России, в первом квартале </w:t>
        <w:br/>
        <w:t xml:space="preserve">2014 года составлено 34,1 тыс. административных протоколов по ст. 18.10 </w:t>
      </w:r>
      <w:r>
        <w:rPr>
          <w:rStyle w:val="FontStyle14"/>
          <w:sz w:val="27"/>
          <w:szCs w:val="27"/>
        </w:rPr>
        <w:t xml:space="preserve">(незаконное осуществление иностранным гражданином или лицом без гражданства трудовой деятельности) </w:t>
      </w:r>
      <w:r>
        <w:rPr>
          <w:rStyle w:val="FontStyle14"/>
          <w:spacing w:val="-4"/>
          <w:sz w:val="27"/>
          <w:szCs w:val="27"/>
        </w:rPr>
        <w:t xml:space="preserve">Кодекса </w:t>
      </w:r>
      <w:r>
        <w:rPr>
          <w:rStyle w:val="FontStyle14"/>
          <w:sz w:val="27"/>
          <w:szCs w:val="27"/>
        </w:rPr>
        <w:t xml:space="preserve">Российской Федерации об административных правонарушениях (далее – КоАП РФ), что на 5,8% ниже по сравнению </w:t>
        <w:br/>
        <w:t>с аналогичным периодом прошлого года (далее – АППГ), по ст. 18.15 КоАП РФ</w:t>
      </w:r>
      <w:r>
        <w:rPr>
          <w:rFonts w:cs="Arial" w:ascii="Arial" w:hAnsi="Arial"/>
          <w:shd w:fill="FFFFFF" w:val="clear"/>
        </w:rPr>
        <w:t xml:space="preserve"> (</w:t>
      </w:r>
      <w:r>
        <w:rPr>
          <w:rStyle w:val="FontStyle14"/>
          <w:sz w:val="27"/>
          <w:szCs w:val="27"/>
        </w:rPr>
        <w:t xml:space="preserve">незаконное привлечение к трудовой деятельности иностранного гражданина или лица без гражданства) – 24,2 тыс. (АППГ 28,4 тыс.,– 4,4%), в том числе </w:t>
        <w:br/>
        <w:t>в отношении юридических лиц – 8,5 тыс. (АППГ – 5,7 тыс.,+ 46,8%), должностных лиц – 6,7 тыс. (АППГ – 6,1 тыс.,+ 11,15%).</w:t>
      </w:r>
    </w:p>
    <w:p>
      <w:pPr>
        <w:pStyle w:val="Normal"/>
        <w:ind w:firstLine="709"/>
        <w:jc w:val="both"/>
        <w:rPr>
          <w:rStyle w:val="FontStyle14"/>
          <w:sz w:val="27"/>
          <w:szCs w:val="27"/>
        </w:rPr>
      </w:pPr>
      <w:r>
        <w:rPr>
          <w:rStyle w:val="FontStyle14"/>
          <w:spacing w:val="-4"/>
          <w:sz w:val="27"/>
          <w:szCs w:val="27"/>
        </w:rPr>
        <w:t xml:space="preserve">Участниками заседания констатировано нарастание тенденций криминализации указанной сферы. Так, в 2013 году зарегистрировано 3300 преступлений, предусмотренных </w:t>
      </w:r>
      <w:r>
        <w:rPr>
          <w:rStyle w:val="FontStyle14"/>
          <w:sz w:val="27"/>
          <w:szCs w:val="27"/>
        </w:rPr>
        <w:t>ст. 322</w:t>
      </w:r>
      <w:r>
        <w:rPr>
          <w:rStyle w:val="FontStyle14"/>
          <w:sz w:val="27"/>
          <w:szCs w:val="27"/>
          <w:vertAlign w:val="superscript"/>
        </w:rPr>
        <w:t>1</w:t>
      </w:r>
      <w:r>
        <w:rPr>
          <w:rStyle w:val="FontStyle14"/>
          <w:sz w:val="27"/>
          <w:szCs w:val="27"/>
        </w:rPr>
        <w:t xml:space="preserve"> УК РФ (организация незаконной миграции), что на 251,4% больше по сравнению с АППГ (939), из них раскрыто 2098 (АППГ – 635),</w:t>
        <w:br/>
        <w:t xml:space="preserve">в отношении 876 лиц утверждены обвинительные заключения и уголовные дела направлены в суд (328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казано на необходимость реализации профилактических и оперативно-розыскных мероприятий на строительных, сельскохозяйственных и торговых объектах с целью выявления и предупреждения фактов незаконной миграции, торговли людьми и использования рабского труда, отработки во взаимодействии с заинтересованными министерствами и ведомствами финансовых связей фигурантов в целях установления организаторов каналов данн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суждены вопросы оказания государственной социальной помощи несовершеннолетним, ставшим жертвами преступлений против половой неприкосновенности, в том числе посредством выделения путевок на санаторно-курортное лечение. 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8"/>
          <w:szCs w:val="28"/>
        </w:rPr>
        <w:t>Доложено о принимаемых в МВД по Республике Дагестан мерах по противодействию торговле людьми и использованию рабского труда, а также результатах проведения на обслуживаемой территории первого этапа оперативно-профилактического мероприятия «Нелегал-2014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zCs w:val="28"/>
        </w:rPr>
      </w:pPr>
      <w:r>
        <w:rPr>
          <w:szCs w:val="28"/>
        </w:rPr>
        <w:t>С учетом изложенного решено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>
          <w:szCs w:val="28"/>
        </w:rPr>
        <w:t xml:space="preserve">2.1. Принять к сведению: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37"/>
        <w:ind w:firstLine="709"/>
        <w:jc w:val="both"/>
        <w:rPr>
          <w:szCs w:val="28"/>
        </w:rPr>
      </w:pPr>
      <w:r>
        <w:rPr>
          <w:szCs w:val="28"/>
        </w:rPr>
        <w:t xml:space="preserve">2.1.1. Информацию заместителя начальника ГУУР МВД России А.И. Храпова, заместителя руководителя ФМС России С.П. Калюжного, председателя Комитета Государственной Думы по безопасности </w:t>
        <w:br/>
        <w:t xml:space="preserve">и противодействию коррупции И.А. Яровой, заместителя Министра труда </w:t>
        <w:br/>
        <w:t xml:space="preserve">и социальной защиты А.В. Вовченко, Уполномоченного по правам человека </w:t>
        <w:br/>
        <w:t xml:space="preserve">в Российской Федерации Э.А. Памфиловой, заместителя начальника Управления по противодействию финансированию терроризма Федеральной службы по финансовому мониторингу С.Е. Волкова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37"/>
        <w:ind w:firstLine="709"/>
        <w:jc w:val="both"/>
        <w:rPr/>
      </w:pPr>
      <w:r>
        <w:rPr>
          <w:rStyle w:val="FontStyle18"/>
          <w:sz w:val="28"/>
          <w:szCs w:val="28"/>
          <w:shd w:fill="FFFFFF" w:val="clear"/>
        </w:rPr>
        <w:t xml:space="preserve">2.1.2. Отчет министра внутренних дел по Республике Дагестан А.М. Магомедова </w:t>
      </w:r>
      <w:r>
        <w:rPr>
          <w:szCs w:val="28"/>
        </w:rPr>
        <w:t xml:space="preserve">о принимаемых мерах в сфере противодействия торговле людьми и использованию рабского труда, а также результатах проведения </w:t>
        <w:br/>
        <w:t>первого этапа оперативно-профилактического мероприятия «Нелегал-2014»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37"/>
        <w:ind w:firstLine="709"/>
        <w:jc w:val="both"/>
        <w:rPr>
          <w:szCs w:val="28"/>
        </w:rPr>
      </w:pPr>
      <w:r>
        <w:rPr>
          <w:szCs w:val="28"/>
        </w:rPr>
        <w:t>2.2. </w:t>
      </w:r>
      <w:r>
        <w:rPr>
          <w:spacing w:val="-4"/>
          <w:szCs w:val="28"/>
        </w:rPr>
        <w:t>Отметить неконструктивный подход Министерства труда и социальной</w:t>
      </w:r>
      <w:r>
        <w:rPr>
          <w:szCs w:val="28"/>
        </w:rPr>
        <w:t xml:space="preserve"> защиты Российской Федерации к организации исполнения подпункта </w:t>
        <w:br/>
        <w:t xml:space="preserve">1.6 протокола заседания Правительственной комиссии по профилактике правонарушений от 28 марта 2014 г. № 1, в том числе в части нарушения сроков исполнения данного протокольного решения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7"/>
        <w:ind w:firstLine="709"/>
        <w:jc w:val="both"/>
        <w:rPr/>
      </w:pPr>
      <w:r>
        <w:rPr>
          <w:spacing w:val="-4"/>
          <w:szCs w:val="28"/>
        </w:rPr>
        <w:t xml:space="preserve">2.3. Рекомендовать Минтруду России (М.А. Топилину), Минобрнауки России (Д.В. Ливанову), Минздраву России (А.И. Скворцовой) во взаимодействии </w:t>
        <w:br/>
        <w:t xml:space="preserve">с заинтересованными федеральными органами исполнительной власти </w:t>
        <w:br/>
        <w:t xml:space="preserve">и Комитетом Государственной Думы по безопасности и противодействию коррупции дополнительно изучить вопрос о необходимости разработки программы и проекта федерального закона о внесении изменений в действующее законодательство, предусматривающие: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7"/>
        <w:ind w:firstLine="709"/>
        <w:jc w:val="both"/>
        <w:rPr/>
      </w:pPr>
      <w:r>
        <w:rPr>
          <w:spacing w:val="-4"/>
          <w:szCs w:val="28"/>
        </w:rPr>
        <w:t>оказание государственной социальной помощи в виде набора социальных услуг несовершеннолетним потерпевшим, которые стали жертвами преступлений против половой неприкосновенности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7"/>
        <w:ind w:firstLine="709"/>
        <w:jc w:val="both"/>
        <w:rPr/>
      </w:pPr>
      <w:r>
        <w:rPr>
          <w:szCs w:val="28"/>
        </w:rPr>
        <w:t xml:space="preserve">выделение путевок на санаторно-курортное лечение несовершеннолетним, которые являются потерпевшими в уголовном судопроизводстве, в случае </w:t>
      </w:r>
      <w:r>
        <w:rPr>
          <w:spacing w:val="-10"/>
          <w:szCs w:val="28"/>
        </w:rPr>
        <w:t>совершения преступления против половой неприкосновенности несовершеннолетнего.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7"/>
        <w:ind w:firstLine="709"/>
        <w:jc w:val="both"/>
        <w:rPr>
          <w:szCs w:val="28"/>
        </w:rPr>
      </w:pPr>
      <w:r>
        <w:rPr>
          <w:szCs w:val="28"/>
        </w:rPr>
        <w:t>О проведенной работе проинформировать Правительственную комиссию по профилактике правонарушений до 1 августа 2014 года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37"/>
        <w:ind w:firstLine="709"/>
        <w:jc w:val="both"/>
        <w:rPr>
          <w:szCs w:val="28"/>
        </w:rPr>
      </w:pPr>
      <w:r>
        <w:rPr>
          <w:szCs w:val="28"/>
        </w:rPr>
        <w:t>2.4. </w:t>
      </w:r>
      <w:r>
        <w:rPr>
          <w:spacing w:val="-4"/>
          <w:szCs w:val="28"/>
        </w:rPr>
        <w:t>ГУОООП (Ю.К. Валяеву), ГУУР (В.В. Голованову), ДПД (А.Г. Авдейко)</w:t>
      </w:r>
      <w:r>
        <w:rPr>
          <w:szCs w:val="28"/>
        </w:rPr>
        <w:t xml:space="preserve"> МВД России до 1 октября 2014 года доложить председателю Правительственной </w:t>
      </w:r>
      <w:r>
        <w:rPr>
          <w:spacing w:val="-2"/>
          <w:szCs w:val="28"/>
        </w:rPr>
        <w:t>комиссии по профилактике правонарушений предложения по совершенствованию</w:t>
      </w:r>
      <w:r>
        <w:rPr>
          <w:szCs w:val="28"/>
        </w:rPr>
        <w:t xml:space="preserve"> административной практики и уголовного законодательства в сфере противодействия использованию труда нелегальных мигрантов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37"/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2.5. ФМС России (К.О. Ромодановскому) до 20 октября 2014 года </w:t>
      </w:r>
      <w:r>
        <w:rPr>
          <w:spacing w:val="-2"/>
          <w:szCs w:val="28"/>
        </w:rPr>
        <w:t>представить в Правительственную комиссию по профилактике правонарушений информацию о результатах проведения в 2013 году и за 9 месяцев 2014 года оперативно-профилактических мероприятий по контролю за осуществлением иностранными гражданами трудовой деятельности на территории Российской Федерации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37"/>
        <w:ind w:firstLine="709"/>
        <w:jc w:val="both"/>
        <w:rPr/>
      </w:pPr>
      <w:r>
        <w:rPr>
          <w:spacing w:val="-2"/>
          <w:szCs w:val="28"/>
        </w:rPr>
        <w:t xml:space="preserve">2.6. Ответственному секретарю Правительственной комиссии по профилактике правонарушений, начальнику ГУОООП МВД России (Ю.К. Валяеву) до 1 ноября 2014 года </w:t>
      </w:r>
      <w:r>
        <w:rPr>
          <w:szCs w:val="28"/>
        </w:rPr>
        <w:t xml:space="preserve">направить в адрес высших должностных лиц (руководителей высших исполнительных органов государственной власти) субъектов Российской Федерации информационно-справочные материалы, подготовленные ФМС России в соответствии с подпунктом 2.5 настоящего протокола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7"/>
        <w:ind w:firstLine="709"/>
        <w:jc w:val="both"/>
        <w:rPr/>
      </w:pPr>
      <w:r>
        <w:rPr>
          <w:szCs w:val="28"/>
        </w:rPr>
        <w:t>2.7. Министрам внутренних дел по республикам, начальникам главных управлений, управлений МВД России по иным субъектам Российской Федерации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Cs w:val="28"/>
        </w:rPr>
        <w:t xml:space="preserve">2.7.1. Провести мониторинг ситуации, складывающейся в сфере противодействия торговле людьми и использованию рабского труда </w:t>
        <w:br/>
        <w:t xml:space="preserve">на обслуживаемой территории, с выработкой конкретных предложений </w:t>
        <w:br/>
        <w:t xml:space="preserve">по совершенствованию оперативно-служебной деятельности в данном направлении.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Cs w:val="28"/>
        </w:rPr>
        <w:t xml:space="preserve">2.7.2. Во взаимодействии с территориальными органами ФСБ России, </w:t>
        <w:br/>
        <w:t xml:space="preserve">а также межрегиональными управлениями Росфинмониторинга организовать работу по выявлению финансовых связей юридических и физических лиц, причастных к торговле людьми, в целях установления организаторов каналов данной деятельности. </w:t>
      </w:r>
    </w:p>
    <w:p>
      <w:pPr>
        <w:pStyle w:val="Normal"/>
        <w:spacing w:lineRule="auto" w:line="237"/>
        <w:ind w:firstLine="709"/>
        <w:jc w:val="both"/>
        <w:rPr>
          <w:szCs w:val="28"/>
        </w:rPr>
      </w:pPr>
      <w:r>
        <w:rPr>
          <w:szCs w:val="28"/>
        </w:rPr>
        <w:t xml:space="preserve">2.7.3. С целью усиления контроля за миграционными процессами и повышения уровня межведомственного взаимодействия с территориальными органами ФМС России, ФСБ России, иными заинтересованными министерствами и ведомствами осуществить профилактические и оперативно-розыскные мероприятия по выявлению и пресечению фактов незаконной миграции, торговли людьми, использования рабского труда на строительных, сельскохозяйственных и торговых объектах.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Cs w:val="28"/>
        </w:rPr>
        <w:t>2.7.4. При документировании деятельности участников организованных групп и преступных сообществ по составам преступлений, предусмотренных статьями 240, 241, 242, 24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УК РФ, в каждом конкретном случае рассматривать вопрос о квалификации данных деяний по статьям 12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12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УК РФ. </w:t>
      </w:r>
    </w:p>
    <w:p>
      <w:pPr>
        <w:pStyle w:val="Normal"/>
        <w:spacing w:lineRule="auto" w:line="237"/>
        <w:ind w:firstLine="709"/>
        <w:jc w:val="both"/>
        <w:rPr>
          <w:sz w:val="27"/>
          <w:szCs w:val="27"/>
        </w:rPr>
      </w:pPr>
      <w:r>
        <w:rPr>
          <w:szCs w:val="28"/>
        </w:rPr>
        <w:t>2.7.5. Во</w:t>
      </w:r>
      <w:r>
        <w:rPr>
          <w:sz w:val="27"/>
          <w:szCs w:val="27"/>
        </w:rPr>
        <w:t xml:space="preserve"> взаимодействии с территориальными органами ФМС России, органами исполнительной власти субъектов Российской Федерации, органами местного самоуправления, средствами массовой информации организовать проведение профилактических мероприятий, направленных на предупреждение виктимного поведения лиц, образ жизни и род занятий которых создают повышенный риск стать жертвой преступлений, связанных с торговлей людьми </w:t>
        <w:br/>
        <w:t xml:space="preserve">и использованием рабского труда.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Cs w:val="28"/>
        </w:rPr>
        <w:t xml:space="preserve">2.8. Рекомендовать высшим должностным лицам (руководителям высших исполнительных органов государственной власти) субъектов Российской Федерации во взаимодействии с территориальными органами МВД России, ФМС России реализовать мероприятия, направленные на повышение уровня правовой и социально-экономической защищенности граждан с целью </w:t>
      </w:r>
      <w:r>
        <w:rPr>
          <w:spacing w:val="-4"/>
          <w:szCs w:val="28"/>
        </w:rPr>
        <w:t>предупреждения преступлений, связанных с торговлей людьми и использованием</w:t>
      </w:r>
      <w:r>
        <w:rPr>
          <w:szCs w:val="28"/>
        </w:rPr>
        <w:t xml:space="preserve"> рабского труда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701" w:leader="none"/>
        </w:tabs>
        <w:spacing w:lineRule="auto" w:line="237"/>
        <w:ind w:firstLine="709"/>
        <w:jc w:val="both"/>
        <w:rPr>
          <w:szCs w:val="28"/>
        </w:rPr>
      </w:pPr>
      <w:r>
        <w:rPr>
          <w:spacing w:val="-4"/>
          <w:szCs w:val="28"/>
        </w:rPr>
        <w:t>О проведенной работе по подпунктам 2</w:t>
      </w:r>
      <w:r>
        <w:rPr>
          <w:szCs w:val="28"/>
        </w:rPr>
        <w:t xml:space="preserve">.7, 2.8 </w:t>
      </w:r>
      <w:r>
        <w:rPr>
          <w:spacing w:val="-4"/>
          <w:szCs w:val="28"/>
        </w:rPr>
        <w:t>проинформировать Правительственную</w:t>
      </w:r>
      <w:r>
        <w:rPr>
          <w:szCs w:val="28"/>
        </w:rPr>
        <w:t xml:space="preserve"> комиссию по профилактике правонарушений до 31 декабря 2014 года. </w:t>
      </w:r>
    </w:p>
    <w:p>
      <w:pPr>
        <w:pStyle w:val="Normal"/>
        <w:pBdr>
          <w:bottom w:val="single" w:sz="12" w:space="1" w:color="000000"/>
        </w:pBdr>
        <w:suppressAutoHyphens w:val="true"/>
        <w:ind w:firstLine="709"/>
        <w:jc w:val="both"/>
        <w:rPr/>
      </w:pPr>
      <w:r>
        <w:rPr>
          <w:b/>
          <w:spacing w:val="-2"/>
          <w:szCs w:val="28"/>
        </w:rPr>
        <w:t>3. О функционировании специальных учреждений ФМС России для содержания иностранных граждан и лиц без гражданства, подлежащих выдворению за пределы Российской Федерации, депортации или реадмиссии, как составной части системы профилактики нелегальной миграции.</w:t>
      </w:r>
    </w:p>
    <w:p>
      <w:pPr>
        <w:pStyle w:val="Normal"/>
        <w:widowControl w:val="false"/>
        <w:kinsoku w:val="false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.А. Колокольцев, С.П. Калюжный, А.Д. Алханов </w:t>
      </w:r>
    </w:p>
    <w:p>
      <w:pPr>
        <w:pStyle w:val="Normal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szCs w:val="28"/>
        </w:rPr>
        <w:t xml:space="preserve">Подчеркнуто, что функции по подбору и передаче ФМС России зданий </w:t>
        <w:br/>
        <w:t xml:space="preserve">(с прилегающими земельными участками) в целях размещения специальных учреждений для содержания иностранных граждан и лиц без гражданства, подлежащих административному выдворению за пределы Российской Федерации, депортации или реадмиссии, возложены на органы исполнительной власти субъектов Российской Федерации (подпункт 76 пункта 2 статьи </w:t>
        <w:br/>
        <w:t xml:space="preserve">26.3 Федерального закона от 6 октября 1999 г. № 184-ФЗ). </w:t>
      </w:r>
    </w:p>
    <w:p>
      <w:pPr>
        <w:pStyle w:val="Normal"/>
        <w:spacing w:lineRule="auto" w:line="237"/>
        <w:ind w:firstLine="709"/>
        <w:jc w:val="both"/>
        <w:rPr>
          <w:szCs w:val="28"/>
        </w:rPr>
      </w:pPr>
      <w:r>
        <w:rPr>
          <w:szCs w:val="28"/>
        </w:rPr>
        <w:t xml:space="preserve">Соответствующая работа законодательного и организационно-распорядительного характера в субъектах Российской Федерации ведется </w:t>
        <w:br/>
        <w:t>с 2010 года в рамках реализации поручения Президента Российской Федерации от 15 июня 2010 г. № Пр-1729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Cs w:val="28"/>
        </w:rPr>
        <w:t xml:space="preserve">Участники заседания проинформированы, что в настоящее время, по данным ФМС России, специальные учреждения созданы в 78 субъектах Российской Федерации. До конца 2014 года планируется открытие специальных учреждений в Ленинградской области и Еврейской автономной области. В связи </w:t>
        <w:br/>
        <w:t>с незначительным количеством ежегодно выносимых решений об административном выдворении за пределы Российской Федерации, депортации или реадмиссии, создание специальных учреждений на территории Чукотского автономного округа, Республики Тыва и Ненецкого автономного округа признано нецелесообразным.</w:t>
      </w:r>
    </w:p>
    <w:p>
      <w:pPr>
        <w:pStyle w:val="Normal"/>
        <w:spacing w:lineRule="auto" w:line="237"/>
        <w:ind w:firstLine="709"/>
        <w:jc w:val="both"/>
        <w:rPr>
          <w:szCs w:val="28"/>
        </w:rPr>
      </w:pPr>
      <w:r>
        <w:rPr>
          <w:szCs w:val="28"/>
        </w:rPr>
        <w:t xml:space="preserve">Затронуты вопросы оказания методической и организационно-практической помощи в подборе здания для размещения специального учреждения на территории Крымского федерального округа. </w:t>
      </w:r>
    </w:p>
    <w:p>
      <w:pPr>
        <w:pStyle w:val="Normal"/>
        <w:spacing w:lineRule="auto" w:line="237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Отмечено, что в соответствии с постановлением Правительства Российской Федерации от 29 марта 2014 г. № 250 охрана специальных учреждений ФМС России возложена на подразделения вневедомственной охраны полиции, в том числе совместно с ФГУП «Охрана» МВД России или частными охранными организациями на основании заключенных договоров (контрактов).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Cs w:val="28"/>
        </w:rPr>
        <w:t>Обсуждены недостатки в инженерно-технической укрепленности объектов данной категории, в том числе в контексте имевших место в 2014 году фактов самовольного оставления спецучреждений лицами, в отношении которых судами вынесены постановления об их административном выдворении за пределы Российской Федерации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spacing w:lineRule="auto" w:line="237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Обозначено, что за 5 месяцев 2014 года количество выдворенных за пределы Российской Федерации иностранных граждан и лиц без гражданства в сравнении </w:t>
        <w:br/>
        <w:t xml:space="preserve">с аналогичным периодом прошлого года возросло на 89%.  На указанные цели </w:t>
        <w:br/>
        <w:t xml:space="preserve">в 2014 году выделено 245,5 млн рублей или 54,6% от уровня прошлого года </w:t>
        <w:br/>
        <w:t xml:space="preserve">(435,2 млн рублей), что обусловливает необходимость подготовки предложений </w:t>
        <w:br/>
        <w:t xml:space="preserve">в Правительство Российской Федерации по вопросу увеличения объемов финансирования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>
          <w:szCs w:val="28"/>
        </w:rPr>
      </w:pPr>
      <w:r>
        <w:rPr>
          <w:szCs w:val="28"/>
        </w:rPr>
        <w:t>С учетом изложенного решено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firstLine="709"/>
        <w:jc w:val="both"/>
        <w:rPr/>
      </w:pPr>
      <w:r>
        <w:rPr>
          <w:szCs w:val="28"/>
        </w:rPr>
        <w:t xml:space="preserve">3.1. Принять к сведению информацию заместителя руководителя </w:t>
        <w:br/>
        <w:t xml:space="preserve">ФМС России С.П. Калюжного, заместителя Министра юстиции Российской Федерации А.Д. Алхан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 Рекомендовать ФМС России (К.О. Ромодановскому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1. Провести мониторинг реализации федерального законодательства по созданию и функционированию специальных учреждений для содержания иностранных граждан и лиц без граждан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2. Во взаимодействии с МВД России подготовить предложения в части ужесточения ответственности лиц за самовольное оставление специальных учреждений для содержания иностранных граждан и лиц без граждан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0"/>
          <w:szCs w:val="28"/>
        </w:rPr>
        <w:t>3.3. </w:t>
      </w:r>
      <w:r>
        <w:rPr>
          <w:szCs w:val="28"/>
        </w:rPr>
        <w:t xml:space="preserve">Рекомендовать ФССП России (А.О. Парфенчикову) совместно </w:t>
        <w:br/>
        <w:t xml:space="preserve">с ФМС России подготовить обращение в Правительство Российской Федерации по вопросу увеличения финансирования для осуществления выдворения за пределы Российской Федерации иностранных граждан и лиц без гражданства, которым назначено соответствующее административное наказа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4. Руководителям территориальных органов ФССП России, ФМС России принять исчерпывающие меры по исключению случаев отказа в размещении </w:t>
        <w:br/>
        <w:t xml:space="preserve">в специальных учреждениях иностранных граждан и лиц без гражданства, подлежащих административному выдворению за пределы Российской Федер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 проведенной работе по подпунктам 3.2, 3.4 проинформировать Правительственную комиссию по профилактике правонарушений до 31 декабря 2014 года, по подпункту 3.3 – до 1 августа 2014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37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Cs w:val="28"/>
                <w:lang w:val="en-US" w:eastAsia="en-US"/>
              </w:rPr>
            </w:pPr>
            <w:r>
              <w:rPr>
                <w:spacing w:val="-6"/>
                <w:szCs w:val="28"/>
                <w:lang w:val="en-US" w:eastAsia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rPr>
                <w:szCs w:val="28"/>
              </w:rPr>
            </w:pPr>
            <w:r>
              <w:rPr>
                <w:szCs w:val="28"/>
              </w:rPr>
              <w:t>Председатель Правительственной комиссии</w:t>
            </w:r>
          </w:p>
          <w:p>
            <w:pPr>
              <w:pStyle w:val="Normal"/>
              <w:widowControl w:val="false"/>
              <w:kinsoku w:val="false"/>
              <w:overflowPunct w:val="false"/>
              <w:rPr>
                <w:szCs w:val="28"/>
              </w:rPr>
            </w:pPr>
            <w:r>
              <w:rPr>
                <w:szCs w:val="28"/>
              </w:rPr>
              <w:t>по профилактике правонарушений,</w:t>
            </w:r>
          </w:p>
          <w:p>
            <w:pPr>
              <w:pStyle w:val="Normal"/>
              <w:widowControl w:val="false"/>
              <w:kinsoku w:val="false"/>
              <w:overflowPunct w:val="false"/>
              <w:rPr>
                <w:szCs w:val="28"/>
              </w:rPr>
            </w:pPr>
            <w:r>
              <w:rPr>
                <w:szCs w:val="28"/>
              </w:rPr>
              <w:t>Министр внутренних де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.А. Колокольцев</w:t>
            </w:r>
          </w:p>
        </w:tc>
      </w:tr>
    </w:tbl>
    <w:p>
      <w:pPr>
        <w:pStyle w:val="Normal"/>
        <w:widowControl w:val="false"/>
        <w:kinsoku w:val="false"/>
        <w:overflowPunct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Segoe Script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480" w:leader="none"/>
        <w:tab w:val="right" w:pos="9355" w:leader="none"/>
        <w:tab w:val="right" w:pos="9781" w:leader="none"/>
      </w:tabs>
      <w:jc w:val="right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20">
    <w:name w:val="Основной текст_"/>
    <w:qFormat/>
    <w:rPr>
      <w:rFonts w:ascii="Times New Roman" w:hAnsi="Times New Roman" w:cs="Times New Roman"/>
      <w:spacing w:val="10"/>
      <w:sz w:val="26"/>
      <w:szCs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40pt">
    <w:name w:val="Основной текст (4) + Интервал 0 pt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413">
    <w:name w:val="Основной текст (4)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Название Знак"/>
    <w:qFormat/>
    <w:rPr>
      <w:rFonts w:ascii="Times New Roman CYR" w:hAnsi="Times New Roman CYR" w:cs="Times New Roman"/>
      <w:b/>
      <w:sz w:val="28"/>
    </w:rPr>
  </w:style>
  <w:style w:type="character" w:styleId="Style24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Times New Roman CYR" w:hAnsi="Times New Roman CYR" w:cs="Times New Roman CYR"/>
      <w:b/>
      <w:lang w:val="en-US"/>
    </w:rPr>
  </w:style>
  <w:style w:type="paragraph" w:styleId="TextBody">
    <w:name w:val="Body Text"/>
    <w:basedOn w:val="Normal"/>
    <w:pPr>
      <w:spacing w:lineRule="exact" w:line="38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5"/>
      <w:ind w:firstLine="700"/>
      <w:jc w:val="both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85"/>
      <w:ind w:firstLine="700"/>
      <w:jc w:val="both"/>
    </w:pPr>
    <w:rPr>
      <w:spacing w:val="10"/>
      <w:sz w:val="26"/>
      <w:szCs w:val="26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485"/>
      <w:ind w:firstLine="700"/>
      <w:jc w:val="both"/>
    </w:pPr>
    <w:rPr>
      <w:color w:val="000000"/>
      <w:spacing w:val="10"/>
      <w:sz w:val="26"/>
      <w:szCs w:val="26"/>
    </w:rPr>
  </w:style>
  <w:style w:type="paragraph" w:styleId="Style27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lang w:val="en-US"/>
    </w:rPr>
  </w:style>
  <w:style w:type="paragraph" w:styleId="A0">
    <w:name w:val="a0"/>
    <w:basedOn w:val="Normal"/>
    <w:qFormat/>
    <w:pPr>
      <w:autoSpaceDE w:val="false"/>
      <w:spacing w:lineRule="atLeast" w:line="320"/>
      <w:ind w:firstLine="720"/>
      <w:jc w:val="both"/>
    </w:pPr>
    <w:rPr>
      <w:szCs w:val="28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3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488"/>
      <w:ind w:firstLine="706"/>
    </w:pPr>
    <w:rPr>
      <w:rFonts w:eastAsia="SimSun;宋体"/>
      <w:kern w:val="2"/>
      <w:sz w:val="24"/>
      <w:szCs w:val="24"/>
    </w:rPr>
  </w:style>
  <w:style w:type="paragraph" w:styleId="Style31">
    <w:name w:val="адрес"/>
    <w:basedOn w:val="Normal"/>
    <w:qFormat/>
    <w:pPr>
      <w:overflowPunct w:val="false"/>
      <w:autoSpaceDE w:val="false"/>
      <w:spacing w:lineRule="atLeast" w:line="240"/>
      <w:ind w:left="5103" w:right="-284" w:hanging="0"/>
      <w:textAlignment w:val="baseline"/>
    </w:pPr>
    <w:rPr>
      <w:rFonts w:ascii="TimesDL;Segoe Script" w:hAnsi="TimesDL;Segoe Script" w:cs="TimesDL;Segoe Script"/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10:00Z</dcterms:created>
  <dc:creator>Виолетта</dc:creator>
  <dc:description/>
  <dc:language>en-US</dc:language>
  <cp:lastModifiedBy>Максим</cp:lastModifiedBy>
  <cp:lastPrinted>2014-06-30T16:04:00Z</cp:lastPrinted>
  <dcterms:modified xsi:type="dcterms:W3CDTF">2014-07-04T07:10:00Z</dcterms:modified>
  <cp:revision>2</cp:revision>
  <dc:subject/>
  <dc:title>П Р О Т О К О Л</dc:title>
</cp:coreProperties>
</file>