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едания Правительственной комиссии </w:t>
      </w:r>
    </w:p>
    <w:p>
      <w:pPr>
        <w:pStyle w:val="TextBody"/>
        <w:pBdr>
          <w:bottom w:val="single" w:sz="12" w:space="1" w:color="000000"/>
        </w:pBd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 профилактике правонарушений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>
          <w:rStyle w:val="FontStyle29"/>
          <w:b/>
          <w:b/>
          <w:szCs w:val="28"/>
        </w:rPr>
      </w:pPr>
      <w:r>
        <w:rPr>
          <w:b/>
          <w:szCs w:val="28"/>
        </w:rPr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>
          <w:rStyle w:val="FontStyle29"/>
        </w:rPr>
      </w:pPr>
      <w:r>
        <w:rPr/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/>
      </w:pPr>
      <w:r>
        <w:rPr>
          <w:rStyle w:val="FontStyle29"/>
        </w:rPr>
        <w:t>г. Москва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both"/>
        <w:rPr>
          <w:rStyle w:val="FontStyle29"/>
        </w:rPr>
      </w:pPr>
      <w:r>
        <w:rPr>
          <w:rStyle w:val="FontStyle29"/>
        </w:rPr>
        <w:t>24 июня 2013 г.</w:t>
        <w:tab/>
        <w:tab/>
        <w:tab/>
        <w:tab/>
        <w:tab/>
        <w:tab/>
        <w:tab/>
        <w:tab/>
        <w:tab/>
        <w:tab/>
        <w:t xml:space="preserve">         № 3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both"/>
        <w:rPr>
          <w:rStyle w:val="FontStyle29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szCs w:val="28"/>
              </w:rPr>
            </w:pPr>
            <w:r>
              <w:rPr>
                <w:rStyle w:val="FontStyle29"/>
                <w:b/>
              </w:rPr>
              <w:t>Председательствовал: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spacing w:lineRule="exact" w:line="300"/>
              <w:jc w:val="both"/>
              <w:rPr/>
            </w:pPr>
            <w:r>
              <w:rPr>
                <w:rStyle w:val="FontStyle29"/>
                <w:spacing w:val="-4"/>
              </w:rPr>
              <w:t>Председатель Правительственной комиссии по профилактике правонарушений, Министр внутренних дел Российской Федерации В.А. Колокольцев.</w:t>
            </w:r>
          </w:p>
          <w:p>
            <w:pPr>
              <w:pStyle w:val="Footer"/>
              <w:widowControl w:val="false"/>
              <w:jc w:val="both"/>
              <w:rPr>
                <w:rStyle w:val="FontStyle29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/>
            </w:pPr>
            <w:r>
              <w:rPr>
                <w:i/>
                <w:szCs w:val="28"/>
              </w:rPr>
              <w:t>МВД России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Style w:val="FontStyle29"/>
              </w:rPr>
              <w:t>Члены Правительственной комиссии по профилактике правонарушений: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FontStyle29"/>
              </w:rPr>
            </w:pPr>
            <w:r>
              <w:rPr>
                <w:rStyle w:val="FontStyle29"/>
              </w:rPr>
              <w:t xml:space="preserve">А.Д. Алханов (Минюст России), С.А. Аракелов (ФНС России), С.А. Аристов (Минтранс России), В.А. Каланда (ФСКН России), А.С. Клименченок (Росфинмониторинг), Д.В. Кураков (МИД России), </w:t>
            </w:r>
            <w:r>
              <w:rPr>
                <w:rStyle w:val="FontStyle29"/>
                <w:spacing w:val="-2"/>
              </w:rPr>
              <w:t xml:space="preserve">Н.А. Панков (Минобороны России), </w:t>
            </w:r>
            <w:r>
              <w:rPr>
                <w:spacing w:val="-2"/>
                <w:szCs w:val="28"/>
              </w:rPr>
              <w:t xml:space="preserve">Н.В. Паршикова </w:t>
            </w:r>
            <w:r>
              <w:rPr>
                <w:szCs w:val="28"/>
              </w:rPr>
              <w:t>(Минспорт России),</w:t>
            </w:r>
            <w:r>
              <w:rPr>
                <w:rStyle w:val="FontStyle29"/>
              </w:rPr>
              <w:t xml:space="preserve"> Н.И. Гетман, Л.М. Романов (Торгово-промышленная палата Российской </w:t>
            </w:r>
            <w:r>
              <w:rPr>
                <w:rStyle w:val="FontStyle29"/>
                <w:spacing w:val="-8"/>
              </w:rPr>
              <w:t>Федерации), В.Б. Черток (Ространснадзор), И.А. Яровая</w:t>
            </w:r>
            <w:r>
              <w:rPr>
                <w:rStyle w:val="FontStyle29"/>
              </w:rPr>
              <w:t xml:space="preserve"> (Комитет Государственной Думы по безопасности и противодействию коррупции), Ю.Н. Демидов (МВД России – ответственный секретарь Комиссии).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FontStyle29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/>
            </w:pPr>
            <w:r>
              <w:rPr>
                <w:b/>
                <w:szCs w:val="28"/>
              </w:rPr>
              <w:t>Приглашены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rStyle w:val="FontStyle29"/>
                <w:spacing w:val="-8"/>
              </w:rPr>
            </w:pPr>
            <w:r>
              <w:rPr>
                <w:rStyle w:val="FontStyle29"/>
              </w:rPr>
              <w:t>И.Н. Каграманян (Минздрав России), Н.В. Колесник (ФСИН России), А.Л. Рахманов (</w:t>
            </w:r>
            <w:r>
              <w:rPr>
                <w:rStyle w:val="FontStyle29"/>
                <w:spacing w:val="-6"/>
              </w:rPr>
              <w:t xml:space="preserve">Минпромторг России), С.М. Назаров (Минрегион России), </w:t>
            </w:r>
            <w:r>
              <w:rPr>
                <w:rStyle w:val="FontStyle29"/>
              </w:rPr>
              <w:t xml:space="preserve">Е.А. Сильянов, А.А. Гериш (Минобрнауки России), </w:t>
            </w:r>
            <w:r>
              <w:rPr>
                <w:rStyle w:val="FontStyle29"/>
                <w:spacing w:val="-6"/>
              </w:rPr>
              <w:t xml:space="preserve">С.Т. Науменко (Минтранс России), М.Н. Поляков </w:t>
            </w:r>
            <w:r>
              <w:rPr>
                <w:rStyle w:val="FontStyle29"/>
                <w:spacing w:val="-4"/>
              </w:rPr>
              <w:t xml:space="preserve">(МЧС России), С.Б. Горюнов (Минтруд России), А.С. Алпатов (Торгово-промышленная палата Российской Федерации), </w:t>
            </w:r>
            <w:r>
              <w:rPr>
                <w:rStyle w:val="FontStyle29"/>
                <w:spacing w:val="-8"/>
              </w:rPr>
              <w:t xml:space="preserve">И.В. Вихрова (аппарат Уполномоченного по правам человека в Российской Федерации), А.В. Майоров (Департамент региональной безопасности г. Москвы), </w:t>
            </w:r>
            <w:r>
              <w:rPr>
                <w:rStyle w:val="FontStyle29"/>
                <w:spacing w:val="-4"/>
              </w:rPr>
              <w:t>П.Л. Гришин, В.В. Гришин,  А.Г. Авдейко, В.В. Голованов,</w:t>
            </w:r>
            <w:r>
              <w:rPr>
                <w:rStyle w:val="FontStyle29"/>
              </w:rPr>
              <w:t xml:space="preserve"> П.И. Бугаев, А.Д. Алымов, А.В. Пилипчук  (МВД России). </w:t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rPr/>
            </w:pPr>
            <w:r>
              <w:rPr>
                <w:b/>
                <w:szCs w:val="28"/>
              </w:rPr>
              <w:t>В режиме</w:t>
            </w:r>
          </w:p>
          <w:p>
            <w:pPr>
              <w:pStyle w:val="Normal"/>
              <w:widowControl w:val="false"/>
              <w:kinsoku w:val="false"/>
              <w:overflowPunct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еоконференцсвяз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и межведомственных комиссий по профилактике правонарушений субъектов Российской Федерации, министры внутренних дел по республикам, начальники главных управлений (управлений) МВД России по иным субъектам </w:t>
            </w:r>
            <w:r>
              <w:rPr>
                <w:spacing w:val="-4"/>
                <w:szCs w:val="28"/>
              </w:rPr>
              <w:t>Российской Федерации.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4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1. О проблемах законодательного регулирования вопросов, связанных с обеспечением профилактики алкоголизма и наркомании в семье, трудовых и учебных коллективах.</w:t>
      </w:r>
    </w:p>
    <w:p>
      <w:pPr>
        <w:pStyle w:val="Normal"/>
        <w:widowControl w:val="false"/>
        <w:kinsoku w:val="false"/>
        <w:overflowPunct w:val="false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.А. Колокольцев, И.Н. Каграманян, В.А. Каланда, Е.А. Сильянов, </w:t>
        <w:br/>
        <w:t>Б.Б. Дякиева (Республика Калмыкия)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9"/>
        <w:jc w:val="both"/>
        <w:outlineLvl w:val="2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p>
      <w:pPr>
        <w:pStyle w:val="34"/>
        <w:spacing w:lineRule="auto" w:line="24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о, что </w:t>
      </w:r>
      <w:r>
        <w:rPr>
          <w:spacing w:val="-2"/>
          <w:sz w:val="28"/>
          <w:szCs w:val="28"/>
        </w:rPr>
        <w:t>законодательное</w:t>
      </w:r>
      <w:r>
        <w:rPr>
          <w:sz w:val="28"/>
          <w:szCs w:val="28"/>
        </w:rPr>
        <w:t xml:space="preserve"> обеспечение </w:t>
      </w:r>
      <w:r>
        <w:rPr>
          <w:spacing w:val="-2"/>
          <w:sz w:val="28"/>
          <w:szCs w:val="28"/>
        </w:rPr>
        <w:t>является</w:t>
      </w:r>
      <w:r>
        <w:rPr>
          <w:sz w:val="28"/>
          <w:szCs w:val="28"/>
        </w:rPr>
        <w:t xml:space="preserve"> важнейшим условием эффективного функционирования </w:t>
      </w:r>
      <w:r>
        <w:rPr>
          <w:spacing w:val="-2"/>
          <w:sz w:val="28"/>
          <w:szCs w:val="28"/>
        </w:rPr>
        <w:t>системы профилактики наркомании и алкоголизма</w:t>
      </w:r>
      <w:r>
        <w:rPr>
          <w:sz w:val="28"/>
          <w:szCs w:val="28"/>
        </w:rPr>
        <w:t xml:space="preserve">. Анализ законодательства Российской Федерации в указанной сфере свидетельствует о наличии значительного числа нормативных правовых актов, в том числе стратегического планирования, которые при этом не отражают целостного комплексного подхода и направлены, в основном, на профилактику наркомании. </w:t>
      </w:r>
    </w:p>
    <w:p>
      <w:pPr>
        <w:pStyle w:val="34"/>
        <w:spacing w:lineRule="auto" w:line="244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ращено внимание на отсутствие единого нормативного правового акта, регламентирующего вопросы профилактики наркомании на федеральном уровне, что послужило причиной издания субъектами Российской Федерации региональных нормативных правовых актов. В 53 регионах России антинаркотическая деятельность урегулирована законами в области профилактики алкоголизма, токсикомании и наркомании, в 16-ти – в сфере профилактики правонарушений, в 1 – в сфере охраны здоровья граждан, в 13 –комплексными целевыми антинаркотическими программами либо программами по профилактике правонарушений.  </w:t>
      </w:r>
    </w:p>
    <w:p>
      <w:pPr>
        <w:pStyle w:val="34"/>
        <w:spacing w:lineRule="auto" w:line="24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уто, что в последние годы Минобрнауки России совместно с Минздравом России, Минрегионом России и ФСКН России проведен значительный объем работы по нормативному правовому регулированию вопросов профилактики алкоголизма и наркомании в образовательной </w:t>
        <w:br/>
        <w:t xml:space="preserve">среде. В 2011 году утверждена Концепция профилактики употребления психоактивных веществ в образовательной среде, которая рекомендована Государственным антинаркотическим комитетом для использования в практической деятельности по снижению спроса на наркотики. </w:t>
      </w:r>
    </w:p>
    <w:p>
      <w:pPr>
        <w:pStyle w:val="Style31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 xml:space="preserve">Участники заседания проинформированы, что в рамках Федеральной целевой программы развития образования на 2011-2015 годы Минобрнауки России запущен СМС-сервис по профилактике асоциального и зависимого поведения </w:t>
      </w:r>
      <w:r>
        <w:rPr>
          <w:spacing w:val="-6"/>
          <w:sz w:val="28"/>
          <w:szCs w:val="28"/>
        </w:rPr>
        <w:t>подростков, разработана и размещена для «скачивания» игра (wap.netzavisimosti.ru)</w:t>
      </w:r>
      <w:r>
        <w:rPr>
          <w:sz w:val="28"/>
          <w:szCs w:val="28"/>
        </w:rPr>
        <w:t xml:space="preserve"> для мобильных телефонов «Живи ярче!».</w:t>
      </w:r>
    </w:p>
    <w:p>
      <w:pPr>
        <w:pStyle w:val="Style31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о, что 7 июня 2013 г. Президентом Российской Федерации подписан Федеральный закон № 120-ФЗ «О внесении изменений в отдельные законодательные акты Российской Федерации по вопросам профилактики немедицинского потребления наркотических средств и психотропных веществ». Законом вводятся понятия профилактики и раннего выявления незаконного (немедицинского) потребления наркотических средств и психотропных веществ, установлены основания и порядок проведения мероприятий в указанной сфере, определены соответствующие полномочия Российской Федерации и её субъектов.</w:t>
      </w:r>
    </w:p>
    <w:p>
      <w:pPr>
        <w:pStyle w:val="Style31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тирована значительная степень влияния уровня алкоголизации и наркотизации населения на динамику преступности, а также тенденция роста в </w:t>
        <w:br/>
        <w:t xml:space="preserve">2011-2012 годах количества преступлений, совершенных в состоянии наркотического и алкогольного опьянения. Так, в 2011 году количество подобных фактов возросло на 27,4% и 11,0%, в 2012 году – на 36,4% и 19,6% соответственно. </w:t>
      </w:r>
    </w:p>
    <w:p>
      <w:pPr>
        <w:pStyle w:val="Style31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уто, что наибольший процент больных наркоманией приходится на возраст 20-39 лет (82,1%), алкоголизмом – 40-59 лет (53,0%). Подобная возрастная дифференциация сохраняется на протяжении многих лет. </w:t>
      </w:r>
    </w:p>
    <w:p>
      <w:pPr>
        <w:pStyle w:val="Style31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 xml:space="preserve">Доведена информация о проводимой работе по профилактике наркомании и алкоголизма в Республике Калмыкия. Отмечено, что по итогам 2012 года число несовершеннолетних, состоящих на наркологическом учёте в Казенном учреждении Республики Калмыкия </w:t>
      </w:r>
      <w:r>
        <w:rPr>
          <w:spacing w:val="-4"/>
          <w:sz w:val="28"/>
          <w:szCs w:val="28"/>
        </w:rPr>
        <w:t xml:space="preserve">«Республиканский наркологический диспансер», в сравнении с показателями 2011 года сократилось на 27,7% и составило 73 подучётных лица. </w:t>
      </w:r>
    </w:p>
    <w:p>
      <w:pPr>
        <w:pStyle w:val="Style31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ировано внимание, что в соответствии с подпунктом «б» п. 6 </w:t>
        <w:br/>
        <w:t xml:space="preserve">ст. 81 Трудового кодекса Российской Федерации предусмотрено расторжение трудового договора по инициативе работодателя в случае появления работника на работе в состоянии алкогольного, наркотического или иного токсического опьянения. </w:t>
      </w:r>
      <w:r>
        <w:rPr>
          <w:spacing w:val="-2"/>
          <w:sz w:val="28"/>
          <w:szCs w:val="28"/>
        </w:rPr>
        <w:t xml:space="preserve">В то же время отсутствие в законодательстве Российской Федерации </w:t>
      </w:r>
      <w:r>
        <w:rPr>
          <w:sz w:val="28"/>
          <w:szCs w:val="28"/>
        </w:rPr>
        <w:t>разграничения понятий «опьянение» и «потребление», регламентации порядка медицинского освидетельствования и отстранения от работы лиц, находящихся в состоянии опьянения, приводит к определенным трудностям при расторжении трудовых договоров с сотрудниками, занятыми на опасных производственных объектах и замеченными в потреблении алкоголя.</w:t>
      </w:r>
    </w:p>
    <w:p>
      <w:pPr>
        <w:pStyle w:val="Style31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Участниками заседания подчеркнута необходимость дальнейшей выработки механизмов комплексного правового регулирования вопросов профилактики алкоголизма, наркомании и токсикомании.</w:t>
      </w:r>
    </w:p>
    <w:p>
      <w:pPr>
        <w:pStyle w:val="34"/>
        <w:spacing w:lineRule="auto" w:line="24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1.</w:t>
        <w:tab/>
      </w:r>
      <w:r>
        <w:rPr>
          <w:spacing w:val="-2"/>
          <w:szCs w:val="28"/>
        </w:rPr>
        <w:t>Информацию заместителя Министра здравоохранения Российской</w:t>
      </w:r>
      <w:r>
        <w:rPr>
          <w:szCs w:val="28"/>
        </w:rPr>
        <w:t xml:space="preserve"> Федерации И.Н. Каграманяна, члена Правительственной комиссии по профилактике правонарушений, первого заместителя директора ФСКН России В.А. Каланды, директора Департамента государственной политики в сфере защиты прав детей Минобрнауки России Е.А. Сильянова, заместителя министра образования, культуры и науки Республики Калмыкия Б.Б. Дякиевой принять к сведению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2.</w:t>
        <w:tab/>
        <w:t>Рекомендовать Минздраву России (В.И. Скворцовой)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1.2.1.</w:t>
        <w:tab/>
        <w:t xml:space="preserve">Завершить разработку проекта приказа Минздрава России </w:t>
        <w:br/>
        <w:t>«Об утверждении Перечня производственных факторов, Перечня отдельных видов работ, при выполнении которых проводятся обязательные предварительные и периодические медицинские осмотры, Порядка проведения обязательных предварительных (при поступлении на работу) и периодических медицинских осмотров (обследований) работников, занятых на отдельных видах работ, тяжелых работах и на работах с вредными и (или) опасными условиями труда»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2.2.</w:t>
        <w:tab/>
        <w:t>Обеспечить разработку нормативных правовых актов, регламентирующих порядок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2.2.1.</w:t>
        <w:tab/>
        <w:t>П</w:t>
      </w:r>
      <w:r>
        <w:rPr>
          <w:spacing w:val="-2"/>
          <w:szCs w:val="28"/>
          <w:lang w:eastAsia="en-US"/>
        </w:rPr>
        <w:t xml:space="preserve">роведения профилактических медицинских осмотров </w:t>
      </w:r>
      <w:r>
        <w:rPr>
          <w:spacing w:val="-4"/>
          <w:szCs w:val="28"/>
          <w:lang w:eastAsia="en-US"/>
        </w:rPr>
        <w:t>обучающихся образовательных учреждений, реализующих общеобразовательные</w:t>
      </w:r>
      <w:r>
        <w:rPr>
          <w:spacing w:val="-2"/>
          <w:szCs w:val="28"/>
          <w:lang w:eastAsia="en-US"/>
        </w:rPr>
        <w:t xml:space="preserve"> программы основного общего, среднего (полного) общего образования и профессиональные образовательные программы начального профессионального, среднего профессионального и высшего профессионального образования. 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pacing w:val="-2"/>
          <w:szCs w:val="28"/>
          <w:lang w:eastAsia="en-US"/>
        </w:rPr>
        <w:t>1.2.2.2.</w:t>
        <w:tab/>
        <w:tab/>
        <w:t>Направления обучающегося (воспитанника) образовательного учреждения в специализированную медицинскую организацию, оказывающую медицинскую помощь по профилю «наркология», в случае выявления (подозрения на выявление) незаконного (немедицинского) потребления наркотических средств и психотропных веществ обучающимся (воспитанником) в результате социально-психологического тестирования и (или) профилактического медицинского осмотра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2.3.</w:t>
        <w:tab/>
        <w:t xml:space="preserve">Во взаимодействии с МВД России (В.А. Колокольцевым) и ФСКН России (В.П. Ивановым), иными заинтересованными федеральными органами исполнительной власти рассмотреть вопрос о целесообразности законодательного разграничения понятий «опьянение» и «потребление» алкоголя, наркотических средств или психотропных веществ с целью устранения пробелов в правоприменительной практике, в том числе при решении вопросов о расторжении трудовых договоров с работниками, занятыми на опасных производственных объектах и замеченными в потреблении алкоголя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2.4.</w:t>
        <w:tab/>
        <w:t xml:space="preserve">Совместно с МВД России (В.А. Колокольцевым), Минрегионом России (И.Н. Слюняевым) и иными заинтересованными федеральными и региональными органами исполнительной власти проработать вопрос создания специализированных учреждений для помещения лиц, находящихся состоянии опьянения, в том числе утративших способность самостоятельно передвигаться и не нуждающихся в оказании медицинской помощи, с определением порядка предоставления им соответствующих услуг на возмездной основе и финансирования деятельности указанных учреждений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244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 проведенных мероприятиях по п.п. 1.2.1 проинформировать Правительственную комиссию по профилактике правонарушений до </w:t>
        <w:br/>
        <w:t xml:space="preserve">1 октября 2013 г., по п.п. 1.2.2.1, 1.2.2.2, 1.2.3 – до 31 декабря 2013 г., </w:t>
        <w:br/>
        <w:t xml:space="preserve">по п. 1.2.4 – до 1 сентября 2013 г.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244"/>
        <w:ind w:firstLine="709"/>
        <w:jc w:val="both"/>
        <w:rPr/>
      </w:pPr>
      <w:r>
        <w:rPr>
          <w:szCs w:val="28"/>
        </w:rPr>
        <w:t>1.3.</w:t>
        <w:tab/>
        <w:t>Рекомендовать Минтруду России (М.А. Топилину) рассмотреть вопрос о целесообразности внесения изменений в Трудовой кодекс Российской Федерации, регламентирующих порядок отстранения от работы и направления на медицинское освидетельствование лиц, выполняющих трудовую функцию в состоянии алкогольного, наркотического или иного токсического опьянения, а также последующего расторжения с ними трудового договора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 xml:space="preserve">О проведенных мероприятиях проинформировать Правительственную комиссию по профилактике правонарушений до 1 октября 2013 г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4.</w:t>
        <w:tab/>
        <w:t xml:space="preserve">Рекомендовать Минобрнауки России (Д.В. Ливанову) обеспечить разработку нормативного правового акта, </w:t>
      </w:r>
      <w:r>
        <w:rPr>
          <w:szCs w:val="28"/>
          <w:lang w:eastAsia="en-US"/>
        </w:rPr>
        <w:t xml:space="preserve">регламентирующего порядок </w:t>
      </w:r>
      <w:r>
        <w:rPr>
          <w:spacing w:val="-2"/>
          <w:szCs w:val="28"/>
          <w:lang w:eastAsia="en-US"/>
        </w:rPr>
        <w:t>проведения социально-психологического тестирования обучающихся образовательных учреждений, реализующих общеобразовательные программы основного общего, среднего (полного) общего образования и профессиональные образовательные программы начального профессионального, среднего профессионального и высшего профессионального образования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 xml:space="preserve">О проведенных мероприятиях проинформировать Правительственную комиссию по профилактике правонарушений до 10 декабря 2013 г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>
          <w:spacing w:val="-4"/>
          <w:szCs w:val="28"/>
        </w:rPr>
      </w:pPr>
      <w:r>
        <w:rPr>
          <w:szCs w:val="28"/>
        </w:rPr>
        <w:t>1.5.</w:t>
        <w:tab/>
        <w:t xml:space="preserve">Ответственному секретарю Правительственной комиссии по профилактике правонарушений, начальнику ГУОООП МВД России (Ю.Н. Демидову) провести проверку достоверности сведений о количестве несовершеннолетних, состоящих на учёте в Казенном учреждении Республики Калмыкия </w:t>
      </w:r>
      <w:r>
        <w:rPr>
          <w:spacing w:val="-4"/>
          <w:szCs w:val="28"/>
        </w:rPr>
        <w:t xml:space="preserve">«Республиканский наркологический диспансер» по состоянию на </w:t>
        <w:br/>
        <w:t xml:space="preserve">1 января 2013 г., и динамики данного показателя в сравнении с аналогичным периодом прошлого года. При необходимости организовать выезд сотрудников ГУОООП МВД России в Республику Калмыкия для предметной оценки ситуации в сфере профилактики наркомании и алкоголизма, а также эффективности принимаемых мер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spacing w:val="-4"/>
          <w:szCs w:val="28"/>
        </w:rPr>
        <w:t xml:space="preserve">О результатах проведенной работы доложить председателю Правительственной комиссии по профилактике правонарушений до 1 августа </w:t>
        <w:br/>
        <w:t xml:space="preserve">2013 г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>1.6.</w:t>
        <w:tab/>
        <w:t xml:space="preserve">Рекомендовать председателям региональных комиссий по профилактике правонарушений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spacing w:lineRule="auto" w:line="244"/>
        <w:ind w:right="-5" w:firstLine="708"/>
        <w:jc w:val="both"/>
        <w:outlineLvl w:val="2"/>
        <w:rPr/>
      </w:pPr>
      <w:r>
        <w:rPr>
          <w:szCs w:val="28"/>
        </w:rPr>
        <w:t>1.6.1.</w:t>
        <w:tab/>
      </w:r>
      <w:r>
        <w:rPr>
          <w:spacing w:val="-2"/>
          <w:szCs w:val="28"/>
        </w:rPr>
        <w:t>Провести анализ эффективности регионального антиалкогольного</w:t>
      </w:r>
      <w:r>
        <w:rPr>
          <w:szCs w:val="28"/>
        </w:rPr>
        <w:t xml:space="preserve"> и антинаркотическо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spacing w:lineRule="auto" w:line="244"/>
        <w:ind w:right="-5" w:firstLine="708"/>
        <w:jc w:val="both"/>
        <w:outlineLvl w:val="2"/>
        <w:rPr/>
      </w:pPr>
      <w:r>
        <w:rPr>
          <w:szCs w:val="28"/>
        </w:rPr>
        <w:t>1.6.2.</w:t>
        <w:tab/>
      </w:r>
      <w:r>
        <w:rPr>
          <w:spacing w:val="-4"/>
          <w:szCs w:val="28"/>
        </w:rPr>
        <w:t>Проработать механизмы реализации полномочий, предоставленных</w:t>
      </w:r>
      <w:r>
        <w:rPr>
          <w:szCs w:val="28"/>
        </w:rPr>
        <w:t xml:space="preserve"> органам местного самоуправления Федеральным законом от 7 июня 2013 г. </w:t>
        <w:br/>
        <w:t xml:space="preserve">№ 120-ФЗ «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»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zCs w:val="28"/>
        </w:rPr>
        <w:t xml:space="preserve">О результатах проведенного анализа и принятых решениях по </w:t>
        <w:br/>
        <w:t xml:space="preserve">п.п. 1.6.1, 1.6.2 проинформировать Правительственную комиссию по профилактике правонарушений, ФСКН России и Минздрав России до </w:t>
        <w:br/>
        <w:t xml:space="preserve">31 декабря 2013 г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09"/>
        <w:jc w:val="both"/>
        <w:rPr>
          <w:szCs w:val="28"/>
          <w:lang w:eastAsia="en-US"/>
        </w:rPr>
      </w:pPr>
      <w:r>
        <w:rPr>
          <w:szCs w:val="28"/>
        </w:rPr>
        <w:t>1.7.</w:t>
        <w:tab/>
      </w:r>
      <w:r>
        <w:rPr>
          <w:szCs w:val="28"/>
          <w:lang w:eastAsia="en-US"/>
        </w:rPr>
        <w:t xml:space="preserve">Министрам внутренних дел по республикам, начальникам главных управлений, управлений МВД России по иным субъектам Российской Федерации активизировать работу по предупреждению и пресечению правонарушений, связанных с незаконной реализацией алкогольной и спиртосодержащей продукции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44"/>
        <w:ind w:firstLine="709"/>
        <w:jc w:val="both"/>
        <w:rPr/>
      </w:pPr>
      <w:r>
        <w:rPr>
          <w:spacing w:val="-4"/>
          <w:szCs w:val="28"/>
        </w:rPr>
        <w:t xml:space="preserve">О проведенной работе </w:t>
      </w:r>
      <w:r>
        <w:rPr>
          <w:szCs w:val="28"/>
        </w:rPr>
        <w:t>проинформировать Правительственную комиссию по профилактике правонарушений</w:t>
      </w:r>
      <w:r>
        <w:rPr>
          <w:spacing w:val="-4"/>
          <w:szCs w:val="28"/>
        </w:rPr>
        <w:t xml:space="preserve"> до 10 января 2014 г. </w:t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/>
      </w:pPr>
      <w:r>
        <w:rPr>
          <w:b/>
          <w:szCs w:val="28"/>
        </w:rPr>
        <w:t>2. Об опыте работы заместителей директоров образовательных учреждений по безопасности и организации их взаимодействия с территориальными органами МВД России</w:t>
      </w:r>
      <w:r>
        <w:rPr>
          <w:rFonts w:eastAsia="Calibri"/>
          <w:b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.А. Колокольцев, Ю.Н. Демидов, Е.А. Сильянов, В.А. Гутман (Астраханская область) </w:t>
      </w:r>
    </w:p>
    <w:p>
      <w:pPr>
        <w:pStyle w:val="Normal"/>
        <w:ind w:firstLine="709"/>
        <w:jc w:val="both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тмечено, что </w:t>
      </w:r>
      <w:r>
        <w:rPr>
          <w:szCs w:val="28"/>
        </w:rPr>
        <w:t>укрепление комплексной безопасности объектов образования, выработка единых эффективных подходов к решению задач по созданию условий, обеспечивающих сохранение жизни, здоровья обучающихся и работников учебных заведений во время учебной, трудовой деятельности и в условиях чрезвычайных ситуаций, является важнейшим направлением в работе образовательных учреждений всех уровней.</w:t>
      </w:r>
    </w:p>
    <w:p>
      <w:pPr>
        <w:pStyle w:val="Normal"/>
        <w:ind w:firstLine="708"/>
        <w:jc w:val="both"/>
        <w:rPr/>
      </w:pPr>
      <w:r>
        <w:rPr/>
        <w:t xml:space="preserve">Участники заседания проинформированы о том, что в соответствии подпунктом 9 пункта 2 статьи 32 Закона Российской Федерации </w:t>
        <w:br/>
        <w:t xml:space="preserve">«Об образовании» от 10 июля 1992 г. № 3266-1 формирование </w:t>
      </w:r>
      <w:r>
        <w:rPr>
          <w:szCs w:val="28"/>
        </w:rPr>
        <w:t xml:space="preserve">штатного расписания и распределение должностных обязанностей </w:t>
      </w:r>
      <w:r>
        <w:rPr/>
        <w:t>отнесено к компетенции образовательного учреждения. При этом обозначено, что письмом Рособразования от 19 марта 2007 г. № 17-1/45 руководителям образовательных учреждений рекомендовано рассмотреть вопрос о введении должностей заместителей директоров по безопасности.</w:t>
      </w:r>
    </w:p>
    <w:p>
      <w:pPr>
        <w:pStyle w:val="Normal"/>
        <w:ind w:firstLine="708"/>
        <w:jc w:val="both"/>
        <w:rPr/>
      </w:pPr>
      <w:r>
        <w:rPr/>
        <w:t xml:space="preserve">Проанализировано текущее положение дел в части введения в штатные расписания образовательных учреждений должности заместитель руководителя по безопасности в разрезе субъектов Российской Федерации. Так, соответствующие должности введены в 42 субъектах Российской Федерации, </w:t>
        <w:br/>
        <w:t xml:space="preserve">в том числе в 4 – во всех государственных образовательных учреждениях. В отдельных регионах России доля образовательных учреждений, штатными расписаниями которых предусмотрены должности заместителей руководителей по безопасности, варьируется от 0,7% до 10,0% по отношению к общей численности учебных заведений. </w:t>
      </w:r>
    </w:p>
    <w:p>
      <w:pPr>
        <w:pStyle w:val="Normal"/>
        <w:ind w:firstLine="708"/>
        <w:jc w:val="both"/>
        <w:rPr/>
      </w:pPr>
      <w:r>
        <w:rPr/>
        <w:t xml:space="preserve">Обозначено, что в ряде субъектов Российской Федерации вышеуказанные обязанности распределены между руководителем образовательного учреждения, его заместителями по учебно-воспитательной и административно-хозяйственной работе и преподавателем основ безопасности жизнедеятельности, в Чукотском автономном округе – возложены на дежурных и старших дежурных по режиму. </w:t>
      </w:r>
    </w:p>
    <w:p>
      <w:pPr>
        <w:pStyle w:val="Normal"/>
        <w:ind w:firstLine="708"/>
        <w:jc w:val="both"/>
        <w:rPr>
          <w:szCs w:val="28"/>
        </w:rPr>
      </w:pPr>
      <w:r>
        <w:rPr/>
        <w:t>Определены приоритетные направления деятельности заместителей директоров образовательных учреждений по безопасности, в числе которых организация контрольно-пропускного режима, контроль за использованием и работоспособностью технических средств обеспечения охраны, разработка паспорта безопасности и антитеррористической защищенности учебного заведения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дчеркнуто, что вопрос об ответственности за чрезвычайные ситуации и происшествия на объектах образования должен рассматриваться с учётом наличия (отсутствия) в штатном расписании учебного заведения должности заместителя директора по безопасности либо конкретного лица, закрепленного в установленном порядке за данным участком работы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Рассмотрены отдельные аспекты организации взаимодействия администрации </w:t>
      </w:r>
      <w:r>
        <w:rPr>
          <w:szCs w:val="28"/>
        </w:rPr>
        <w:t xml:space="preserve">образовательных учреждений с территориальными органами МВД России, в том числе по вопросам обеспечения правопорядка на территории учебных заведений, проведения целевых профилактических рейдов, </w:t>
      </w:r>
      <w:r>
        <w:rPr>
          <w:spacing w:val="-2"/>
          <w:szCs w:val="28"/>
        </w:rPr>
        <w:t>профилактики дорожно-транспортного травматизма, наркомании, алкоголизма и</w:t>
      </w:r>
      <w:r>
        <w:rPr>
          <w:szCs w:val="28"/>
        </w:rPr>
        <w:t xml:space="preserve"> правонарушений несовершеннолетни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казано на необходимость введения должности заместителя директора по обеспечению безопасности в образовательных учреждениях </w:t>
      </w:r>
      <w:r>
        <w:rPr>
          <w:spacing w:val="-2"/>
          <w:szCs w:val="28"/>
          <w:lang w:eastAsia="en-US"/>
        </w:rPr>
        <w:t xml:space="preserve">основного общего и среднего (полного) общего образования </w:t>
      </w:r>
      <w:r>
        <w:rPr>
          <w:szCs w:val="28"/>
        </w:rPr>
        <w:t>с наполняемостью девять классов и более, а также</w:t>
      </w:r>
      <w:r>
        <w:rPr>
          <w:spacing w:val="-2"/>
          <w:szCs w:val="28"/>
          <w:lang w:eastAsia="en-US"/>
        </w:rPr>
        <w:t xml:space="preserve"> начального профессионального, среднего профессионального и высшего профессионального образования</w:t>
      </w:r>
      <w:r>
        <w:rPr>
          <w:szCs w:val="28"/>
        </w:rPr>
        <w:t xml:space="preserve">, расположенных на территориях со сложной криминогенной обстановко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1.</w:t>
        <w:tab/>
        <w:t xml:space="preserve">Информацию ответственного секретаря Правительственной комиссии по профилактике правонарушений, начальника ГУОООП </w:t>
        <w:br/>
        <w:t xml:space="preserve">МВД России Ю.Н. Демидова, директора Департамента государственной политики в сфере защиты прав детей Минобрнауки России Е.А. Сильянова, министра образования и науки </w:t>
      </w:r>
      <w:r>
        <w:rPr/>
        <w:t xml:space="preserve">Астраханской области В.А. Гутмана </w:t>
      </w:r>
      <w:r>
        <w:rPr>
          <w:szCs w:val="28"/>
        </w:rPr>
        <w:t>принять к сведению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2.</w:t>
        <w:tab/>
        <w:t xml:space="preserve">Рекомендовать Минтруду России (М.А. Топилину) организовать работу по внесению должности «заместитель директора по обеспечению безопасности» в раздел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. № 761н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  <w:lang w:eastAsia="en-US"/>
        </w:rPr>
        <w:t>О проведенных мероприятиях проинформировать Правительственную комиссию по профилактике правонарушений до 30 сентября 2013 г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3.</w:t>
        <w:tab/>
        <w:t xml:space="preserve">Рекомендовать Минобрнауки России (Д.В. Ливанову) во взаимодействии с МВД России (В.А. Колокольцевым), МЧС России (В.А. Пучковым) и иными заинтересованными федеральными органами исполнительной власти обеспечить разработку типовой должностной инструкции заместителя руководителя образовательного учреждения по безопасности, с учётом положительного опыта работы субъектов Российской Федерации в указанной сфере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  <w:lang w:eastAsia="en-US"/>
        </w:rPr>
        <w:t>О проведенных мероприятиях проинформировать Правительственную комиссию по профилактике правонарушений до 31 декабря 2013 г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4.</w:t>
        <w:tab/>
        <w:t>Ответственному секретарю Правительственной комиссии по профилактике правонарушений, начальнику ГУОООП МВД России (Ю.Н. Демидову) подготовить и в срок до 4 июля 2013 г. направить председателям региональных комиссий по профилактике правонарушений информационно-справочные материалы об опыте работы заместителей руководителей образовательных учреждений по безопасности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5.</w:t>
        <w:tab/>
        <w:t xml:space="preserve">Рекомендовать органам исполнительной власти субъектов Российской Федерации, осуществляющим управление в сфере образования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5.1.</w:t>
        <w:tab/>
        <w:t xml:space="preserve">Организовать работу по введению должности заместителя директора по обеспечению безопасности в образовательных учреждениях </w:t>
      </w:r>
      <w:r>
        <w:rPr>
          <w:spacing w:val="-2"/>
          <w:szCs w:val="28"/>
          <w:lang w:eastAsia="en-US"/>
        </w:rPr>
        <w:t xml:space="preserve">основного общего и среднего (полного) общего образования </w:t>
      </w:r>
      <w:r>
        <w:rPr>
          <w:szCs w:val="28"/>
        </w:rPr>
        <w:t>с наполняемостью девять классов и более, а также</w:t>
      </w:r>
      <w:r>
        <w:rPr>
          <w:spacing w:val="-2"/>
          <w:szCs w:val="28"/>
          <w:lang w:eastAsia="en-US"/>
        </w:rPr>
        <w:t xml:space="preserve"> начального профессионального, среднего профессионального и высшего профессионального образования</w:t>
      </w:r>
      <w:r>
        <w:rPr>
          <w:szCs w:val="28"/>
        </w:rPr>
        <w:t xml:space="preserve">, расположенных на территориях со сложной криминогенной обстановкой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5.2.</w:t>
        <w:tab/>
        <w:t xml:space="preserve">Во взаимодействии с территориальными органами МВД России </w:t>
        <w:br/>
        <w:t xml:space="preserve">на региональном уровне обеспечить на постоянной основе проведение проверок в отношении кандидатов, претендующих на осуществление трудовой деятельности в сфере образования, с целью исключения возможности допуска </w:t>
        <w:br/>
        <w:t xml:space="preserve">к занятиям с детьми и подростками лиц, на которых распространяются ограничения, установленные статьей 351.1 Трудового Кодекса Российской Федерации. 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5.3.</w:t>
        <w:tab/>
      </w:r>
      <w:r>
        <w:rPr>
          <w:spacing w:val="-4"/>
          <w:szCs w:val="28"/>
        </w:rPr>
        <w:t>Во взаимодействии с территориальными органами Роспотребнадзора</w:t>
      </w:r>
      <w:r>
        <w:rPr>
          <w:szCs w:val="28"/>
        </w:rPr>
        <w:t>, МЧС России и МВД России разработать единый региональный стандарт безопасности образовательного учреждения, в том числе устанавливающий требования по его антитеррористической защищенности.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ind w:firstLine="709"/>
        <w:jc w:val="both"/>
        <w:rPr/>
      </w:pPr>
      <w:r>
        <w:rPr>
          <w:szCs w:val="28"/>
          <w:lang w:eastAsia="en-US"/>
        </w:rPr>
        <w:t>О проведенных мероприятиях по п.п. 2.5.1-2.5.3 проинформировать Правительственную комиссию по профилактике правонарушений до 31 декабря 2013 г.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ind w:firstLine="709"/>
        <w:jc w:val="both"/>
        <w:rPr/>
      </w:pPr>
      <w:r>
        <w:rPr>
          <w:szCs w:val="28"/>
          <w:lang w:eastAsia="en-US"/>
        </w:rPr>
        <w:t>2.6.</w:t>
        <w:tab/>
        <w:t>Министрам внутренних дел по республикам, начальникам главных управлений, управлений МВД России по иным субъектам Российской Федерации и</w:t>
      </w:r>
      <w:r>
        <w:rPr>
          <w:szCs w:val="28"/>
        </w:rPr>
        <w:t xml:space="preserve">нициировать рассмотрение </w:t>
      </w:r>
      <w:r>
        <w:rPr>
          <w:spacing w:val="-10"/>
          <w:szCs w:val="28"/>
        </w:rPr>
        <w:t xml:space="preserve">на </w:t>
      </w:r>
      <w:r>
        <w:rPr>
          <w:szCs w:val="28"/>
        </w:rPr>
        <w:t xml:space="preserve">заседаниях постоянно действующих координационных совещаний по обеспечению правопорядка в субъектах Российской Федерации, образованных в соответствии с Указом Президента Российской Федерации от 11 декабря 2010 г. № 1535 «О дополнительных мерах по обеспечению правопорядка», вопросов, связанных с организацией обеспечения правопорядка на территории учебных заведений, в том числе состоянием их антитеррористической и противокриминальной защищенности, пожарной безопасности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  <w:lang w:eastAsia="en-US"/>
        </w:rPr>
        <w:t>О принятых решениях проинформировать Правительственную комиссию по профилактике правонарушений до 30 августа 2013 г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56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>
          <w:b/>
          <w:b/>
          <w:spacing w:val="-2"/>
          <w:szCs w:val="28"/>
          <w:lang w:eastAsia="ar-SA"/>
        </w:rPr>
      </w:pPr>
      <w:r>
        <w:rPr>
          <w:b/>
          <w:spacing w:val="-2"/>
          <w:szCs w:val="28"/>
          <w:lang w:eastAsia="ar-SA"/>
        </w:rPr>
        <w:t>3. </w:t>
      </w:r>
      <w:r>
        <w:rPr>
          <w:b/>
          <w:spacing w:val="-2"/>
          <w:szCs w:val="28"/>
        </w:rPr>
        <w:t>О возможности нанесения на транспортные средства, выпускаемые на территории Российской Федерации, дополнительных скрытых идентификационных маркировочных обозначений и об оснащении автомобилей отечественного производства заводскими противоугонными средствами.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>В.А. Колокольцев, П.Л. Гришин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pacing w:val="4"/>
          <w:szCs w:val="28"/>
        </w:rPr>
        <w:t>Отмечено, что доля посягательств с целью неправомерного завладения транспортными средствами составляет свыше 6,5% в имущественном блоке (60,0%) ежегодно регистрируемых на территории Российской Федерации преступлений. В результате совершения данного вида преступлений наносится значительный материальный и моральный ущерб как физическим и юридическим лицам, так и государству в целом.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zCs w:val="28"/>
        </w:rPr>
        <w:t xml:space="preserve">Выражена озабоченность сложившейся в последние годы ситуацией </w:t>
        <w:br/>
        <w:t xml:space="preserve">в указанной сфере и тенденцией к её ухудшению. Так, на фоне общего снижения (– 4,3%) количества зарегистрированных в прошлом году имущественных преступлений, число противоправных деяний, связанных с незаконным завладением транспортными средствами, в сравнении с 2011 годом возросло на 5,3%. 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zCs w:val="28"/>
        </w:rPr>
        <w:t xml:space="preserve">Обозначено, что наибольшее число краж автотранспорта совершается </w:t>
        <w:br/>
        <w:t>в крупных мегаполисах, региональных центрах и на территории приграничных субъектов, через которые непосредственно производится ввоз транспортных средств. В 2012 году почти каждая третья кража (31%) автотранспорта была совершена на территории городов федерального подчинения (г. Москва – 21,3% от общего количества, г. Санкт-Петербург – 10,0%). Высокие темпы роста данного вида преступлений также отмечаются в Воронежской, Московской, Самарской, Свердловской, Иркутской, Челябинской и Омской областях, Краснодарском, Пермском и Приморском краях, республиках Башкортостан, Татарстан и Хакас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zCs w:val="28"/>
        </w:rPr>
        <w:t xml:space="preserve">Констатировано, что хищения автотранспорта неразрывно связаны с фактами подделки или уничтожения идентификационных номеров, номеров шасси (рамы), кузова и двигателя транспортного средства, образующими состав преступления, предусмотренного статьей 326 Уголовного кодекса Российской Федерации. При этом за последние три года отмечается снижение числа как зарегистрированных преступлений указанной категории (в 2010 году – 6024, </w:t>
        <w:br/>
        <w:t>в 2011 году – 4047, в 2012 году – 3758), так и направленных в суд уголовных дел (2010 год – 328, 2011 год – 190, 2012 год – 181).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zCs w:val="28"/>
        </w:rPr>
        <w:t xml:space="preserve">Доведена информация, что в 2012 году экспертно-криминалистическими подразделениями территориальных органов МВД России проведено 154985 исследований и 5283 экспертизы, в результате которых заводское содержание идентификационных маркировочных обозначений установлено в 6231 случае, 2799 автомобилей идентифицированы благодаря дополнительным маркировочным обозначениям. 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/>
      </w:pPr>
      <w:r>
        <w:rPr>
          <w:szCs w:val="28"/>
        </w:rPr>
        <w:t>Отмечено, что используемые в настоящее время преступниками способы изменения заводских идентификационных маркировочных обозначений, как правило, не позволяют напрямую идентифицировать обнаруженные после хищения транспортные средства. В этой связи для идентификации автомобилей иностранного производства всё чаще используются индивидуальные номера элементов комплектации (коробки переключения передач, подушек безопасности, аудиосистемы), являющиеся, по сути, дополнительными маркировочными обозначениями.</w:t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firstLine="713"/>
        <w:jc w:val="both"/>
        <w:rPr>
          <w:szCs w:val="28"/>
        </w:rPr>
      </w:pPr>
      <w:r>
        <w:rPr>
          <w:szCs w:val="28"/>
        </w:rPr>
        <w:t>ЭКЦ МВД России п</w:t>
      </w:r>
      <w:r>
        <w:rPr>
          <w:bCs/>
          <w:spacing w:val="2"/>
          <w:szCs w:val="28"/>
        </w:rPr>
        <w:t xml:space="preserve">одчеркнута актуальность проработки вопроса о введении </w:t>
      </w:r>
      <w:r>
        <w:rPr>
          <w:spacing w:val="2"/>
          <w:szCs w:val="28"/>
        </w:rPr>
        <w:t xml:space="preserve">на автосборочных заводах, расположенных на территории Российской Федерации, процедуры дополнительного маркирования, как меры, направленной на усиление борьбы с криминальным автобизнесом. </w:t>
      </w:r>
    </w:p>
    <w:p>
      <w:pPr>
        <w:pStyle w:val="Style32"/>
        <w:widowControl w:val="false"/>
        <w:spacing w:lineRule="auto" w:line="232"/>
        <w:rPr/>
      </w:pPr>
      <w:r>
        <w:rPr>
          <w:rFonts w:cs="Основной текст;Times New Roman" w:ascii="Основной текст;Times New Roman" w:hAnsi="Основной текст;Times New Roman"/>
        </w:rPr>
        <w:t xml:space="preserve">Участники заседания проинформированы, что в целях обоснованности применения и анализа практической эффективности мер по введению дополнительной маркировки транспортных средств Минпромторгом России направлены соответствующие предложения автопроизводителям. Согласно полученным отзывам, достаточным является обязательное маркирование транспортных средств предприятием-изготовителем по требованиям </w:t>
        <w:br/>
        <w:t xml:space="preserve">ГОСТ Р 51980-2002 и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. При этом, по мнению Минпромторга России, введение процедуры дополнительного маркирования повлечет за собой увеличение расходов на производство и соответственно стоимости выпускаемых транспортных средств. </w:t>
      </w:r>
    </w:p>
    <w:p>
      <w:pPr>
        <w:pStyle w:val="Style30"/>
        <w:widowControl w:val="false"/>
        <w:tabs>
          <w:tab w:val="left" w:pos="709" w:leader="none"/>
          <w:tab w:val="left" w:pos="1686" w:leader="none"/>
        </w:tabs>
        <w:kinsoku w:val="false"/>
        <w:overflowPunct w:val="false"/>
        <w:spacing w:lineRule="auto" w:line="232"/>
        <w:ind w:firstLine="709"/>
        <w:jc w:val="both"/>
        <w:rPr>
          <w:rFonts w:ascii="Основной текст;Times New Roman" w:hAnsi="Основной текст;Times New Roman" w:cs="Основной текст;Times New Roman"/>
          <w:bCs/>
          <w:color w:val="000000"/>
          <w:sz w:val="20"/>
          <w:szCs w:val="20"/>
        </w:rPr>
      </w:pPr>
      <w:r>
        <w:rPr>
          <w:rFonts w:cs="Основной текст;Times New Roman" w:ascii="Основной текст;Times New Roman" w:hAnsi="Основной текст;Times New Roman"/>
          <w:bCs/>
          <w:color w:val="000000"/>
          <w:sz w:val="20"/>
          <w:szCs w:val="20"/>
        </w:rPr>
      </w:r>
    </w:p>
    <w:p>
      <w:pPr>
        <w:pStyle w:val="Style30"/>
        <w:widowControl w:val="false"/>
        <w:tabs>
          <w:tab w:val="left" w:pos="709" w:leader="none"/>
          <w:tab w:val="left" w:pos="1686" w:leader="none"/>
        </w:tabs>
        <w:kinsoku w:val="false"/>
        <w:overflowPunct w:val="false"/>
        <w:spacing w:lineRule="auto" w:line="232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 учетом изложенного решено: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kinsoku w:val="false"/>
        <w:overflowPunct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>3.1.</w:t>
        <w:tab/>
        <w:t>Информацию начальника ФКГУ «ЭКЦ МВД России» П.Л. Гришина принять к сведению.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kinsoku w:val="false"/>
        <w:overflowPunct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>3.2.</w:t>
        <w:tab/>
        <w:t>Рекомендовать Минпромторгу России (Д.В. Мантурову) во взаимодействии с заинтересованными федеральными органами исполнительной власти проработать возможные варианты технологических решений по дополнительному маркированию транспортных средств с учётом их экономической составляющей. По результатам проработки вопроса рассмотреть возможность внесения соответствующих изменений в нормативные правовые акты.</w:t>
      </w:r>
    </w:p>
    <w:p>
      <w:pPr>
        <w:pStyle w:val="Style30"/>
        <w:widowControl w:val="false"/>
        <w:tabs>
          <w:tab w:val="left" w:pos="709" w:leader="none"/>
          <w:tab w:val="left" w:pos="1418" w:leader="none"/>
        </w:tabs>
        <w:kinsoku w:val="false"/>
        <w:overflowPunct w:val="false"/>
        <w:spacing w:lineRule="auto" w:line="232"/>
        <w:ind w:firstLine="709"/>
        <w:jc w:val="both"/>
        <w:rPr/>
      </w:pPr>
      <w:r>
        <w:rPr>
          <w:color w:val="000000"/>
          <w:szCs w:val="28"/>
          <w:lang w:eastAsia="en-US"/>
        </w:rPr>
        <w:t>О проведенной работе проинформировать Правительственную комиссию по профилактике правонарушений до 1 ноября 2013 г.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84"/>
        <w:gridCol w:w="2800"/>
      </w:tblGrid>
      <w:tr>
        <w:trPr/>
        <w:tc>
          <w:tcPr>
            <w:tcW w:w="5970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37"/>
              <w:rPr>
                <w:szCs w:val="28"/>
              </w:rPr>
            </w:pPr>
            <w:r>
              <w:rPr>
                <w:szCs w:val="28"/>
              </w:rPr>
              <w:t>Председатель Правительственной комиссии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37"/>
              <w:rPr>
                <w:szCs w:val="28"/>
              </w:rPr>
            </w:pPr>
            <w:r>
              <w:rPr>
                <w:szCs w:val="28"/>
              </w:rPr>
              <w:t>по профилактике правонарушений,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37"/>
              <w:rPr>
                <w:szCs w:val="28"/>
              </w:rPr>
            </w:pPr>
            <w:r>
              <w:rPr>
                <w:szCs w:val="28"/>
              </w:rPr>
              <w:t>Министр внутренних дел</w:t>
            </w:r>
          </w:p>
          <w:p>
            <w:pPr>
              <w:pStyle w:val="Normal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.А. Колокольцев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3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auto" w:line="23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Основной текс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3">
    <w:name w:val="Основной текст (2) + Не полужирный"/>
    <w:basedOn w:val="22"/>
    <w:qFormat/>
    <w:rPr>
      <w:b/>
      <w:bCs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0pt">
    <w:name w:val="Основной текст + Интервал 0 pt"/>
    <w:basedOn w:val="Style20"/>
    <w:qFormat/>
    <w:rPr>
      <w:spacing w:val="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0pt">
    <w:name w:val="Основной текст (3) + Интервал 0 pt"/>
    <w:basedOn w:val="3"/>
    <w:qFormat/>
    <w:rPr>
      <w:spacing w:val="10"/>
    </w:rPr>
  </w:style>
  <w:style w:type="character" w:styleId="Style21">
    <w:name w:val="Основной текст + Полужирный"/>
    <w:basedOn w:val="Style20"/>
    <w:qFormat/>
    <w:rPr>
      <w:b/>
      <w:bCs/>
      <w:spacing w:val="0"/>
    </w:rPr>
  </w:style>
  <w:style w:type="character" w:styleId="312pt">
    <w:name w:val="Основной текст (3) + 12 pt"/>
    <w:basedOn w:val="3"/>
    <w:qFormat/>
    <w:rPr>
      <w:spacing w:val="0"/>
      <w:sz w:val="24"/>
      <w:szCs w:val="24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40pt">
    <w:name w:val="Основной текст (4) + Интервал 0 pt"/>
    <w:basedOn w:val="4"/>
    <w:qFormat/>
    <w:rPr>
      <w:spacing w:val="0"/>
    </w:rPr>
  </w:style>
  <w:style w:type="character" w:styleId="413">
    <w:name w:val="Основной текст (4) + 13"/>
    <w:basedOn w:val="4"/>
    <w:qFormat/>
    <w:rPr>
      <w:spacing w:val="0"/>
      <w:sz w:val="27"/>
      <w:szCs w:val="27"/>
    </w:rPr>
  </w:style>
  <w:style w:type="character" w:styleId="Style22">
    <w:name w:val="Текст Знак"/>
    <w:basedOn w:val="Style14"/>
    <w:qFormat/>
    <w:rPr>
      <w:rFonts w:ascii="Courier New" w:hAnsi="Courier New" w:cs="Courier New"/>
    </w:rPr>
  </w:style>
  <w:style w:type="character" w:styleId="Style23">
    <w:name w:val="Название Знак"/>
    <w:basedOn w:val="Style14"/>
    <w:qFormat/>
    <w:rPr>
      <w:rFonts w:ascii="Times New Roman CYR" w:hAnsi="Times New Roman CYR" w:cs="Times New Roman"/>
      <w:b/>
      <w:sz w:val="28"/>
    </w:rPr>
  </w:style>
  <w:style w:type="character" w:styleId="Style24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13pt">
    <w:name w:val="Основной текст + 13 pt"/>
    <w:basedOn w:val="Style14"/>
    <w:qFormat/>
    <w:rPr>
      <w:sz w:val="26"/>
      <w:szCs w:val="26"/>
      <w:lang w:bidi="ar-SA"/>
    </w:rPr>
  </w:style>
  <w:style w:type="character" w:styleId="32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exact" w:line="3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5"/>
      <w:ind w:firstLine="70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5"/>
      <w:ind w:firstLine="700"/>
      <w:jc w:val="both"/>
    </w:pPr>
    <w:rPr>
      <w:spacing w:val="10"/>
      <w:sz w:val="26"/>
      <w:szCs w:val="26"/>
    </w:rPr>
  </w:style>
  <w:style w:type="paragraph" w:styleId="27">
    <w:name w:val="Основной текст2"/>
    <w:basedOn w:val="Normal"/>
    <w:qFormat/>
    <w:pPr>
      <w:shd w:fill="FFFFFF" w:val="clear"/>
      <w:spacing w:lineRule="exact" w:line="485"/>
      <w:ind w:firstLine="700"/>
      <w:jc w:val="both"/>
    </w:pPr>
    <w:rPr>
      <w:color w:val="000000"/>
      <w:spacing w:val="10"/>
      <w:sz w:val="26"/>
      <w:szCs w:val="26"/>
    </w:rPr>
  </w:style>
  <w:style w:type="paragraph" w:styleId="Style2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</w:rPr>
  </w:style>
  <w:style w:type="paragraph" w:styleId="A0">
    <w:name w:val="a0"/>
    <w:basedOn w:val="Normal"/>
    <w:qFormat/>
    <w:pPr>
      <w:autoSpaceDE w:val="false"/>
      <w:spacing w:lineRule="atLeast" w:line="320"/>
      <w:ind w:firstLine="720"/>
      <w:jc w:val="both"/>
    </w:pPr>
    <w:rPr>
      <w:szCs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Cs w:val="28"/>
    </w:rPr>
  </w:style>
  <w:style w:type="paragraph" w:styleId="Style33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8:00Z</dcterms:created>
  <dc:creator>Виолетта</dc:creator>
  <dc:description/>
  <cp:keywords/>
  <dc:language>en-US</dc:language>
  <cp:lastModifiedBy>Татьяна</cp:lastModifiedBy>
  <cp:lastPrinted>2013-06-28T11:23:00Z</cp:lastPrinted>
  <dcterms:modified xsi:type="dcterms:W3CDTF">2013-06-28T07:25:00Z</dcterms:modified>
  <cp:revision>150</cp:revision>
  <dc:subject/>
  <dc:title>П Р О Т О К О Л</dc:title>
</cp:coreProperties>
</file>