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TextBody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седания Правительственной комиссии </w:t>
      </w:r>
    </w:p>
    <w:p>
      <w:pPr>
        <w:pStyle w:val="TextBody"/>
        <w:pBdr>
          <w:bottom w:val="single" w:sz="12" w:space="1" w:color="000000"/>
        </w:pBdr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 профилактике правонарушений</w:t>
      </w:r>
    </w:p>
    <w:p>
      <w:pPr>
        <w:pStyle w:val="Style51"/>
        <w:suppressAutoHyphens w:val="false"/>
        <w:kinsoku w:val="false"/>
        <w:overflowPunct w:val="false"/>
        <w:spacing w:lineRule="auto" w:line="228"/>
        <w:jc w:val="center"/>
        <w:rPr>
          <w:rStyle w:val="FontStyle29"/>
          <w:sz w:val="20"/>
          <w:szCs w:val="20"/>
        </w:rPr>
      </w:pPr>
      <w:r>
        <w:rPr>
          <w:b/>
          <w:szCs w:val="28"/>
        </w:rPr>
      </w:r>
    </w:p>
    <w:p>
      <w:pPr>
        <w:pStyle w:val="Style51"/>
        <w:suppressAutoHyphens w:val="false"/>
        <w:kinsoku w:val="false"/>
        <w:overflowPunct w:val="false"/>
        <w:spacing w:lineRule="auto" w:line="228"/>
        <w:jc w:val="center"/>
        <w:rPr/>
      </w:pPr>
      <w:r>
        <w:rPr>
          <w:rStyle w:val="FontStyle29"/>
        </w:rPr>
        <w:t>г. Москва</w:t>
      </w:r>
    </w:p>
    <w:p>
      <w:pPr>
        <w:pStyle w:val="Style51"/>
        <w:suppressAutoHyphens w:val="false"/>
        <w:kinsoku w:val="false"/>
        <w:overflowPunct w:val="false"/>
        <w:spacing w:lineRule="auto" w:line="228"/>
        <w:jc w:val="both"/>
        <w:rPr>
          <w:rStyle w:val="FontStyle29"/>
        </w:rPr>
      </w:pPr>
      <w:r>
        <w:rPr>
          <w:rStyle w:val="FontStyle29"/>
        </w:rPr>
        <w:t>«24» декабря 2014 г.</w:t>
        <w:tab/>
        <w:tab/>
        <w:tab/>
        <w:tab/>
        <w:tab/>
        <w:tab/>
        <w:tab/>
        <w:tab/>
        <w:tab/>
        <w:t xml:space="preserve">         № 4</w:t>
      </w:r>
    </w:p>
    <w:p>
      <w:pPr>
        <w:pStyle w:val="Normal"/>
        <w:spacing w:lineRule="auto" w:line="228"/>
        <w:rPr>
          <w:rStyle w:val="FontStyle29"/>
          <w:sz w:val="20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28"/>
              <w:jc w:val="both"/>
              <w:rPr>
                <w:szCs w:val="28"/>
              </w:rPr>
            </w:pPr>
            <w:r>
              <w:rPr>
                <w:rStyle w:val="FontStyle29"/>
                <w:b/>
              </w:rPr>
              <w:t>Председательствовал: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spacing w:lineRule="auto" w:line="228"/>
              <w:jc w:val="both"/>
              <w:rPr/>
            </w:pPr>
            <w:r>
              <w:rPr>
                <w:rStyle w:val="FontStyle29"/>
                <w:spacing w:val="-4"/>
              </w:rPr>
              <w:t>Председатель Правительственной комиссии по профилактике правонарушений, Министр внутренних дел Российской Федерации В.А. Колокольцев.</w:t>
            </w:r>
          </w:p>
          <w:p>
            <w:pPr>
              <w:pStyle w:val="Footer"/>
              <w:widowControl w:val="false"/>
              <w:spacing w:lineRule="auto" w:line="228"/>
              <w:jc w:val="both"/>
              <w:rPr>
                <w:rStyle w:val="FontStyle29"/>
                <w:spacing w:val="-4"/>
                <w:sz w:val="20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2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сутствовали: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28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в зале коллегии МВД России)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spacing w:lineRule="auto" w:line="228"/>
              <w:jc w:val="both"/>
              <w:rPr>
                <w:rStyle w:val="FontStyle29"/>
                <w:spacing w:val="-4"/>
              </w:rPr>
            </w:pPr>
            <w:r>
              <w:rPr>
                <w:rStyle w:val="FontStyle29"/>
                <w:spacing w:val="-4"/>
              </w:rPr>
              <w:t>Заместитель председателя Правительственной комиссии по профилактике правонарушений, заместитель Министра здравоохранения Российской Федерации Т.В. Яковлева,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Style w:val="FontStyle29"/>
                <w:spacing w:val="-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Style w:val="FontStyle29"/>
                <w:spacing w:val="-4"/>
              </w:rPr>
              <w:t>члены Правительственной комиссии по профилактике правонарушений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Style w:val="FontStyle29"/>
                <w:spacing w:val="-4"/>
              </w:rPr>
            </w:pPr>
            <w:r>
              <w:rPr>
                <w:rStyle w:val="FontStyle29"/>
              </w:rPr>
              <w:t xml:space="preserve">А.Д. Алханов (Минюст России), В.А. Каланда (ФСКН России), С.П. Калюжный </w:t>
            </w:r>
            <w:r>
              <w:rPr>
                <w:rStyle w:val="FontStyle29"/>
                <w:spacing w:val="-10"/>
              </w:rPr>
              <w:t xml:space="preserve">(ФМС России), </w:t>
            </w:r>
            <w:r>
              <w:rPr>
                <w:rStyle w:val="FontStyle29"/>
                <w:spacing w:val="-8"/>
              </w:rPr>
              <w:t>А.С. Клименченок (Росфинмониторинг), Е.Б. Мизулина (Комитет Государственной</w:t>
            </w:r>
            <w:r>
              <w:rPr>
                <w:rStyle w:val="FontStyle29"/>
              </w:rPr>
              <w:t xml:space="preserve"> Думы по вопросам семьи, </w:t>
            </w:r>
            <w:r>
              <w:rPr>
                <w:rStyle w:val="FontStyle29"/>
                <w:spacing w:val="-4"/>
              </w:rPr>
              <w:t>женщин и детей), Э.А. Памфилова (Уполномоченный по правам человека в Российской Федерации)</w:t>
            </w:r>
            <w:r>
              <w:rPr>
                <w:rStyle w:val="FontStyle29"/>
              </w:rPr>
              <w:t>, В.А. Петренко (Комитет Совета Федерации по социальной</w:t>
            </w:r>
            <w:r>
              <w:rPr>
                <w:rStyle w:val="FontStyle29"/>
                <w:spacing w:val="-4"/>
              </w:rPr>
              <w:t xml:space="preserve"> политике), К.К. Тихазе (МИД России), И.А. Яровая (Комитет Государственной Думы по безопасности и противодействию коррупции),  </w:t>
            </w:r>
            <w:r>
              <w:rPr>
                <w:rStyle w:val="FontStyle29"/>
                <w:spacing w:val="-6"/>
              </w:rPr>
              <w:t>Ю.К. Валяев (МВД России – ответственный секретарь</w:t>
            </w:r>
            <w:r>
              <w:rPr>
                <w:rStyle w:val="FontStyle29"/>
                <w:spacing w:val="-4"/>
              </w:rPr>
              <w:t xml:space="preserve"> Комиссии)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Style w:val="FontStyle29"/>
                <w:spacing w:val="-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28"/>
              <w:jc w:val="both"/>
              <w:rPr/>
            </w:pPr>
            <w:r>
              <w:rPr>
                <w:b/>
                <w:szCs w:val="28"/>
              </w:rPr>
              <w:t>Приглашены: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28"/>
              <w:jc w:val="both"/>
              <w:rPr>
                <w:szCs w:val="28"/>
              </w:rPr>
            </w:pPr>
            <w:r>
              <w:rPr>
                <w:i/>
                <w:spacing w:val="-10"/>
                <w:szCs w:val="28"/>
              </w:rPr>
              <w:t>(</w:t>
            </w:r>
            <w:r>
              <w:rPr>
                <w:i/>
                <w:szCs w:val="28"/>
              </w:rPr>
              <w:t>в зале коллегии МВД России)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spacing w:lineRule="auto" w:line="228"/>
              <w:jc w:val="both"/>
              <w:rPr>
                <w:rStyle w:val="FontStyle29"/>
                <w:spacing w:val="-4"/>
              </w:rPr>
            </w:pPr>
            <w:r>
              <w:rPr>
                <w:rStyle w:val="FontStyle29"/>
                <w:spacing w:val="-4"/>
              </w:rPr>
              <w:t xml:space="preserve">В.Ш. Каганов (Минобрнауки России), Н.В. Ромашова (Минкультуры России), В.В. Бойко (Минобороны </w:t>
            </w:r>
            <w:r>
              <w:rPr>
                <w:rStyle w:val="FontStyle29"/>
                <w:spacing w:val="-6"/>
              </w:rPr>
              <w:t>России), А.С. Алпатов (Торгово-промышленная палата</w:t>
            </w:r>
            <w:r>
              <w:rPr>
                <w:rStyle w:val="FontStyle29"/>
                <w:spacing w:val="-4"/>
              </w:rPr>
              <w:t xml:space="preserve"> Российской Федерации), Е.Л. Зарембинская (ФСИН России), М.В. Новиков (МЧС России), Т.С. Валиулин, В.В. Голованов, Д.В. Шаробаров, </w:t>
            </w:r>
            <w:r>
              <w:rPr>
                <w:rStyle w:val="FontStyle29"/>
                <w:spacing w:val="-6"/>
              </w:rPr>
              <w:t>Ю.Н. Демидов, А.В. Пилипчук, В.А. Ким (МВД России).</w:t>
            </w:r>
          </w:p>
          <w:p>
            <w:pPr>
              <w:pStyle w:val="Footer"/>
              <w:widowControl w:val="false"/>
              <w:spacing w:lineRule="auto" w:line="228"/>
              <w:jc w:val="both"/>
              <w:rPr>
                <w:rStyle w:val="FontStyle29"/>
                <w:spacing w:val="-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28"/>
              <w:rPr/>
            </w:pPr>
            <w:r>
              <w:rPr>
                <w:b/>
                <w:szCs w:val="28"/>
              </w:rPr>
              <w:t>В режиме</w:t>
            </w:r>
          </w:p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28"/>
              <w:rPr/>
            </w:pPr>
            <w:r>
              <w:rPr>
                <w:b/>
                <w:spacing w:val="-4"/>
                <w:szCs w:val="28"/>
              </w:rPr>
              <w:t>видео-конференц-связ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и межведомственных комиссий </w:t>
              <w:br/>
              <w:t>по профилактике правонарушений субъектов Российской Федерации, начальник ГУ МВД России</w:t>
              <w:br/>
              <w:t xml:space="preserve">по Северо-Кавказскому федеральному округу, министры внутренних дел по республикам, начальники главных управлений (управлений) </w:t>
              <w:br/>
              <w:t>МВД России по иным субъектам Российской Федерации,</w:t>
            </w:r>
            <w:r>
              <w:rPr>
                <w:rStyle w:val="FontStyle29"/>
                <w:spacing w:val="-4"/>
              </w:rPr>
              <w:t xml:space="preserve"> представители органов исполнительной власти субъектов Российской Федерации, осуществляющих управление в сфере образования.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left" w:pos="709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ab/>
        <w:t>1. </w:t>
      </w:r>
      <w:r>
        <w:rPr>
          <w:b/>
          <w:spacing w:val="-6"/>
          <w:szCs w:val="28"/>
        </w:rPr>
        <w:t>О мерах по предупреждению фактов вовлечения несовершеннолетних</w:t>
      </w:r>
      <w:r>
        <w:rPr>
          <w:b/>
          <w:szCs w:val="28"/>
        </w:rPr>
        <w:t xml:space="preserve"> в антиобщественные действия, связанные с деятельностью радикально настроенных группировок.</w:t>
      </w:r>
    </w:p>
    <w:p>
      <w:pPr>
        <w:pStyle w:val="Normal"/>
        <w:widowControl w:val="false"/>
        <w:kinsoku w:val="false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t>В.А. Колокольцев, В.Ш. Каганов, В.А. Ким, Р.Д. Джафаров (Республика Дагестан), С.В. Петрова (Чувашская Республика)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Отмечено, что за 11 месяцев 2014 года количество уголовных дел, возбужденных по фактам вовлечения несовершеннолетних в совершение преступлений и антиобщественных действий (статьи 150 и 151 Уголовного кодекса Российской Федерации), в целом по России сократилось на 14,3%. Вместе с тем подобные преступления отличаются высоким уровнем латентности, что обуславливает необходимость активизации работы оперативных подразделений органов внутренних дел в указанной сфере, а также создания эффективной системы мер противодействия на межведомственном уровн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черкнуто, что ежегодно несовершеннолетними в составе групп совершается от 40 до 50 процентов преступлений в общей структуре подростковой преступности. По состоянию на 1 июля 2014 года на учете </w:t>
        <w:br/>
        <w:t xml:space="preserve">в органах внутренних дел состоит 12,9 тыс. групп антиобщественной направленности, из них 892 имеют в своем составе взрослых лиц.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pacing w:val="-4"/>
          <w:sz w:val="28"/>
          <w:szCs w:val="20"/>
        </w:rPr>
        <w:t>Обсуждены резонансные случаи участия несовершеннолетних в групповых</w:t>
      </w:r>
      <w:r>
        <w:rPr>
          <w:spacing w:val="-2"/>
          <w:sz w:val="28"/>
          <w:szCs w:val="20"/>
        </w:rPr>
        <w:t xml:space="preserve"> нарушениях общественного порядка (Пермский край, Московская область, г. Москва, г. Санкт-Петербург), а также обстоятельства, связанные с попытками организации с 17 по 23 октября 2014 года массовых драк учащейся молодежью г. Чебоксар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ходе заседания обозначено, что особым инструментом лидеров радикальных структур в распространении деструктивной идеологии, средством коммуникации и организации экстремистских акций, а также вербовки новых членов служит сеть «Интернет». В этой связи указано на необходимость разработки законопроекта, направленного на предоставление родителям возможностей осуществления фильтрации услуг связи по умолча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частники заседания проинформированы о проведенной в 2014 году работе по совершенствованию нормативной правовой базы в указанной сфере. </w:t>
      </w:r>
      <w:r>
        <w:rPr>
          <w:spacing w:val="-4"/>
          <w:szCs w:val="28"/>
        </w:rPr>
        <w:t xml:space="preserve">В частности, введена уголовная ответственность за </w:t>
      </w:r>
      <w:r>
        <w:rPr>
          <w:szCs w:val="28"/>
        </w:rPr>
        <w:t xml:space="preserve">экстремистские призывы </w:t>
        <w:br/>
        <w:t xml:space="preserve">в сети «Интернет» и </w:t>
      </w:r>
      <w:r>
        <w:rPr>
          <w:spacing w:val="-4"/>
          <w:szCs w:val="28"/>
        </w:rPr>
        <w:t>финансирование экстремизма</w:t>
      </w:r>
      <w:r>
        <w:rPr>
          <w:szCs w:val="28"/>
        </w:rPr>
        <w:t xml:space="preserve">, создан механизм досудебной блокировки сайтов, содержащих радикальный контент, установлена административная ответственность блогеров, допускающих экстремистские высказывания на своих сайтах. 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 xml:space="preserve">Значимым событием стало утверждение 28 ноября 2014 года Президентом Российской Федерации В.В. Путиным Стратегии противодействия экстремизму </w:t>
        <w:br/>
        <w:t xml:space="preserve">в Российской Федерации до 2025 года, определившей комплекс мероприятий </w:t>
        <w:br/>
        <w:t xml:space="preserve">по организации воспитательной работы с молодежью. 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Рассмотрены проблемные вопросы функционирования системы образования в Республике Дагестан, в том числе связанные с фактами осуществления образовательной деятельности учебными организациями, не имеющими соответствующих лицензий. </w:t>
      </w:r>
    </w:p>
    <w:p>
      <w:pPr>
        <w:pStyle w:val="Normal"/>
        <w:ind w:firstLine="709"/>
        <w:jc w:val="both"/>
        <w:rPr>
          <w:spacing w:val="-2"/>
        </w:rPr>
      </w:pPr>
      <w:r>
        <w:rPr>
          <w:szCs w:val="28"/>
        </w:rPr>
        <w:t xml:space="preserve">Заслушаны отчеты председателя </w:t>
      </w:r>
      <w:r>
        <w:rPr/>
        <w:t xml:space="preserve">межведомственной комиссии по профилактике правонарушений при Правительстве Республики Дагестан, </w:t>
      </w:r>
      <w:r>
        <w:rPr>
          <w:szCs w:val="28"/>
        </w:rPr>
        <w:t>заместителя председателя Правительства Республики Дагестан Р.Д. Джафарова, первого заместителя министра образования и молодежной политики Чувашской Республики С.В. Петровой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>Членами Правительственной комиссии по профилактике правонарушений высказаны критические замечания в адрес Министерства образования и науки Российской Федерации относительно качества подготовки информационно-справочных материалов к заседанию. Указано, что представленная информация не содержит анализа ситуации, причин и условий участия несовершеннолетних в групповых нарушениях общественного порядка и комплекса первоочередных мер по недопущению фактов вовлечения их в антиобщественную деятельность радикального характера.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решено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1. Принять к сведению: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>1.1.1. </w:t>
      </w:r>
      <w:r>
        <w:rPr>
          <w:spacing w:val="-4"/>
          <w:szCs w:val="28"/>
        </w:rPr>
        <w:t>Информацию заместителя Министра образования и науки Российской Федерации В.Ш. Каганова, заместителя начальника ГУОООП МВД России</w:t>
        <w:br/>
        <w:t xml:space="preserve">В.А. Ким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pacing w:val="-2"/>
          <w:szCs w:val="28"/>
        </w:rPr>
      </w:pPr>
      <w:r>
        <w:rPr/>
        <w:t>1.1.2. </w:t>
      </w:r>
      <w:r>
        <w:rPr>
          <w:spacing w:val="-2"/>
        </w:rPr>
        <w:t xml:space="preserve">Отчеты председателя межведомственной комиссии по профилактике правонарушений при Правительстве Республики Дагестан, </w:t>
      </w:r>
      <w:r>
        <w:rPr>
          <w:szCs w:val="28"/>
        </w:rPr>
        <w:t>заместителя председателя Правительства Республики Дагестан Р.Д. Джафарова, первого заместителя министра образования и молодежной политики Чувашской Республики С.В. Петровой</w:t>
      </w:r>
      <w:r>
        <w:rPr>
          <w:spacing w:val="-2"/>
          <w:szCs w:val="28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pacing w:val="-2"/>
          <w:szCs w:val="28"/>
        </w:rPr>
        <w:t>1.2. </w:t>
      </w:r>
      <w:r>
        <w:rPr>
          <w:spacing w:val="-6"/>
          <w:szCs w:val="28"/>
        </w:rPr>
        <w:t>Отметить неконструктивный подход Министерства образования и науки</w:t>
      </w:r>
      <w:r>
        <w:rPr>
          <w:spacing w:val="-2"/>
          <w:szCs w:val="28"/>
        </w:rPr>
        <w:t xml:space="preserve"> Российской Федерации к подготовке информационно-справочных материалов </w:t>
        <w:br/>
        <w:t xml:space="preserve">к заседанию Правительственной комиссии по профилактике правонарушений, </w:t>
        <w:br/>
        <w:t xml:space="preserve">а также выработке на межведомственном уровне решений по предупреждению фактов вовлечения несовершеннолетних в антиобщественные действия радикально настроенных группировок. </w:t>
      </w:r>
    </w:p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  <w:t>1.3. Рекомендовать Министерству образования и науки Российской Федерации (Д.В. Ливанову):</w:t>
      </w:r>
    </w:p>
    <w:p>
      <w:pPr>
        <w:pStyle w:val="Normal"/>
        <w:ind w:firstLine="737"/>
        <w:jc w:val="both"/>
        <w:rPr/>
      </w:pPr>
      <w:r>
        <w:rPr>
          <w:szCs w:val="28"/>
        </w:rPr>
        <w:t>1.3.1. Обеспечить д</w:t>
      </w:r>
      <w:r>
        <w:rPr>
          <w:spacing w:val="-8"/>
          <w:szCs w:val="28"/>
        </w:rPr>
        <w:t xml:space="preserve">оработку и до 1 февраля 2015 года представить </w:t>
        <w:br/>
        <w:t>в Правительственную</w:t>
      </w:r>
      <w:r>
        <w:rPr>
          <w:szCs w:val="28"/>
        </w:rPr>
        <w:t xml:space="preserve"> комиссию по профилактике правонарушений </w:t>
      </w:r>
      <w:r>
        <w:rPr>
          <w:spacing w:val="-2"/>
          <w:szCs w:val="28"/>
        </w:rPr>
        <w:t xml:space="preserve">информацию по рассматриваемому вопросу с </w:t>
      </w:r>
      <w:r>
        <w:rPr>
          <w:szCs w:val="28"/>
        </w:rPr>
        <w:t xml:space="preserve">учетом состоявшегося обсуждения, а также замечаний и предложений председателя Комитета Государственной Думы по безопасности и противодействию коррупции И.А. Яровой, председателя </w:t>
      </w:r>
      <w:r>
        <w:rPr>
          <w:rStyle w:val="FontStyle29"/>
          <w:spacing w:val="-8"/>
        </w:rPr>
        <w:t>Комитета Государственной</w:t>
      </w:r>
      <w:r>
        <w:rPr>
          <w:rStyle w:val="FontStyle29"/>
        </w:rPr>
        <w:t xml:space="preserve"> Думы по вопросам семьи, </w:t>
      </w:r>
      <w:r>
        <w:rPr>
          <w:rStyle w:val="FontStyle29"/>
          <w:spacing w:val="-4"/>
        </w:rPr>
        <w:t xml:space="preserve">женщин и детей Е.Б. Мизулиной, Уполномоченного по правам человека в Российской Федерации Э.А. Памфиловой. </w:t>
      </w:r>
    </w:p>
    <w:p>
      <w:pPr>
        <w:pStyle w:val="Normal"/>
        <w:spacing w:lineRule="auto" w:line="244"/>
        <w:ind w:firstLine="737"/>
        <w:jc w:val="both"/>
        <w:rPr>
          <w:szCs w:val="28"/>
        </w:rPr>
      </w:pPr>
      <w:r>
        <w:rPr>
          <w:szCs w:val="28"/>
        </w:rPr>
        <w:t xml:space="preserve">1.3.2. Во взаимодействии с заинтересованными федеральными органами исполнительной власти при формировании проекта плана мероприятий реализации «Основ государственной молодежной политики Российской Федерации на </w:t>
      </w:r>
      <w:r>
        <w:rPr>
          <w:spacing w:val="-4"/>
          <w:szCs w:val="28"/>
        </w:rPr>
        <w:t>период до 2025 года», утвержденных распоряжением Правительства Российской</w:t>
      </w:r>
      <w:r>
        <w:rPr>
          <w:szCs w:val="28"/>
        </w:rPr>
        <w:t xml:space="preserve"> </w:t>
      </w:r>
      <w:r>
        <w:rPr>
          <w:spacing w:val="-8"/>
          <w:szCs w:val="28"/>
        </w:rPr>
        <w:t>Федерации от 29 ноября 2014 г. № 2403-р, предусмотреть меры по предупреждению</w:t>
      </w:r>
      <w:r>
        <w:rPr>
          <w:spacing w:val="-6"/>
          <w:szCs w:val="28"/>
        </w:rPr>
        <w:t xml:space="preserve"> фактов вовлечения несовершеннолетних в антиобщественные</w:t>
      </w:r>
      <w:r>
        <w:rPr>
          <w:szCs w:val="28"/>
        </w:rPr>
        <w:t xml:space="preserve"> действия, связанные с деятельностью радикально настроенных группировок. </w:t>
      </w:r>
    </w:p>
    <w:p>
      <w:pPr>
        <w:pStyle w:val="Normal"/>
        <w:spacing w:lineRule="auto" w:line="244"/>
        <w:ind w:firstLine="737"/>
        <w:jc w:val="both"/>
        <w:rPr>
          <w:spacing w:val="-6"/>
          <w:szCs w:val="28"/>
        </w:rPr>
      </w:pPr>
      <w:r>
        <w:rPr>
          <w:szCs w:val="28"/>
        </w:rPr>
        <w:t>1.3.3. </w:t>
      </w:r>
      <w:r>
        <w:rPr>
          <w:spacing w:val="-6"/>
          <w:szCs w:val="28"/>
        </w:rPr>
        <w:t xml:space="preserve">Во взаимодействии с Министерством связи и массовых коммуникаций Российской Федерации (Н.А. Никифоровым), Федеральной службой по надзору </w:t>
        <w:br/>
        <w:t xml:space="preserve">в сфере связи, информационных технологий и массовых коммуникаций (А.А. Жаровым) при подготовке «Стратегии воспитания в Российской Федерации» и проекта Плана мероприятий по ее реализации предусмотреть разработку законопроекта, направленного на ограничение доступа детей и молодежи </w:t>
        <w:br/>
        <w:t xml:space="preserve">к информации, причиняющей вред их здоровью и развитию, распространяемой </w:t>
        <w:br/>
        <w:t xml:space="preserve">с использованием информационно-телекоммуникационных сетей, включая сеть «Интернет». </w:t>
      </w:r>
    </w:p>
    <w:p>
      <w:pPr>
        <w:pStyle w:val="Normal"/>
        <w:spacing w:lineRule="auto" w:line="244"/>
        <w:ind w:firstLine="737"/>
        <w:jc w:val="both"/>
        <w:rPr/>
      </w:pPr>
      <w:r>
        <w:rPr>
          <w:szCs w:val="28"/>
        </w:rPr>
        <w:t xml:space="preserve">О проведенной работе по пунктам 1.3.2-1.3.3 проинформировать Правительственную комиссию по профилактике правонарушений до 1 сентября 2015 год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1.4. Рекомендовать Главе Республики Дагестан (Р.Г. Абдулатипову): </w:t>
      </w:r>
    </w:p>
    <w:p>
      <w:pPr>
        <w:pStyle w:val="Normal"/>
        <w:spacing w:lineRule="auto" w:line="244"/>
        <w:ind w:firstLine="737"/>
        <w:jc w:val="both"/>
        <w:rPr/>
      </w:pPr>
      <w:r>
        <w:rPr>
          <w:szCs w:val="28"/>
        </w:rPr>
        <w:t xml:space="preserve">1.4.1. Принять меры по недопущению работы нелицензированных учебных заведений, в том числе духовных и частных образовательных организаций. О проведенной работе проинформировать Правительственную комиссию по профилактике правонарушений до 1 декабря 2015 год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/>
      </w:pPr>
      <w:r>
        <w:rPr>
          <w:spacing w:val="-4"/>
          <w:szCs w:val="28"/>
        </w:rPr>
        <w:t>1.4.2. До 1 июля 2015 года п</w:t>
      </w:r>
      <w:r>
        <w:rPr>
          <w:szCs w:val="28"/>
        </w:rPr>
        <w:t xml:space="preserve">редставить информацию о проведенных </w:t>
        <w:br/>
        <w:t xml:space="preserve">проверках учебных заведений, имеющих лицензии на осуществление образовательной деятельности и свидетельства о государственной аккредитации, на предмет качества обучения и квалификации преподавательского состав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>
          <w:szCs w:val="28"/>
        </w:rPr>
      </w:pPr>
      <w:r>
        <w:rPr>
          <w:spacing w:val="-4"/>
          <w:szCs w:val="28"/>
        </w:rPr>
        <w:t>1.5. </w:t>
      </w:r>
      <w:r>
        <w:rPr>
          <w:szCs w:val="28"/>
        </w:rPr>
        <w:t>Рекомендовать высшим должностным лицам (руководителям высших исполнительных органов государственной власти) субъектов Российской Федерации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/>
      </w:pPr>
      <w:r>
        <w:rPr>
          <w:szCs w:val="28"/>
        </w:rPr>
        <w:t xml:space="preserve">1.5.1. Во взаимодействии с территориальными органами МВД России на региональном уровне: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>
          <w:szCs w:val="28"/>
        </w:rPr>
      </w:pPr>
      <w:r>
        <w:rPr>
          <w:szCs w:val="28"/>
        </w:rPr>
        <w:t xml:space="preserve">1.5.1.1. Принять меры по повышению эффективности индивидуальной воспитательной работы в образовательных организациях, установлению доверительных отношений с учащимися с учетом их возрастных особенностей, характера взаимоотношений, а также причин и условий имевших место групповых нарушений общественного порядк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/>
      </w:pPr>
      <w:r>
        <w:rPr>
          <w:szCs w:val="28"/>
        </w:rPr>
        <w:t xml:space="preserve">1.5.1.2. В рамках летней оздоровительной кампании до 15 мая 2015 года предусмотреть реализацию мероприятий по обеспечению занятости несовершеннолетних, состоящих на учетах в органах внутренних дел, в целях профилактики девиантного поведения, предупреждения вовлечения их </w:t>
        <w:br/>
        <w:t>в экстремистскую и иную противоправную деятельность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44"/>
        <w:ind w:firstLine="737"/>
        <w:jc w:val="both"/>
        <w:rPr/>
      </w:pPr>
      <w:r>
        <w:rPr>
          <w:szCs w:val="28"/>
        </w:rPr>
        <w:t>1.5.2. Принять меры по недопущению фактов обучения в духовных образовательных организациях детей, не посещающих общеобразовательные школы и не получающих основного общего и среднего образования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5"/>
        <w:ind w:firstLine="737"/>
        <w:jc w:val="both"/>
        <w:rPr/>
      </w:pPr>
      <w:r>
        <w:rPr>
          <w:szCs w:val="28"/>
        </w:rPr>
        <w:t xml:space="preserve">1.5.3. Реализовать мероприятия, направленные на развитие сети альтернативных площадок для реализации потенциала несовершеннолетних: подростковых и молодежных спортивных центров, мест интеллектуального досуга, акцентировав при этом внимание на формирование соответствующей инфраструктуры на территории муниципальных образований. </w:t>
      </w:r>
    </w:p>
    <w:p>
      <w:pPr>
        <w:pStyle w:val="Normal"/>
        <w:spacing w:lineRule="auto" w:line="235"/>
        <w:ind w:firstLine="737"/>
        <w:jc w:val="both"/>
        <w:rPr/>
      </w:pPr>
      <w:r>
        <w:rPr>
          <w:szCs w:val="28"/>
        </w:rPr>
        <w:t xml:space="preserve">О проведенной работе по пунктам 1.5.1-1.5.3 проинформировать Правительственную комиссию по профилактике правонарушений до 1 июля 2015 года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zCs w:val="28"/>
        </w:rPr>
        <w:t xml:space="preserve">1.6. Министрам внутренних дел по республикам, начальникам главных управлений, управлений МВД России по иным субъектам Российской Федерации, управлений на транспорте МВД России по федеральным округам, </w:t>
      </w:r>
      <w:r>
        <w:rPr>
          <w:spacing w:val="-4"/>
          <w:szCs w:val="28"/>
        </w:rPr>
        <w:t>Восточно-Сибирского, Забайкальского линейных управлений, Симферопольского</w:t>
      </w:r>
      <w:r>
        <w:rPr>
          <w:szCs w:val="28"/>
        </w:rPr>
        <w:t xml:space="preserve"> линейного отдела МВД России на транспорте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zCs w:val="28"/>
        </w:rPr>
        <w:t>1.6.1. В</w:t>
      </w:r>
      <w:r>
        <w:rPr>
          <w:spacing w:val="-4"/>
          <w:szCs w:val="28"/>
        </w:rPr>
        <w:t xml:space="preserve">ыработать алгоритм совместных действий подразделений уголовного розыска, по делам несовершеннолетних, комиссий по делам несовершеннолетних и защите их прав, учреждений исполнения наказаний </w:t>
        <w:br/>
        <w:t xml:space="preserve">по вопросам организации взаимодействия при проведении индивидуальной профилактической работы с несовершеннолетними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pacing w:val="-4"/>
          <w:szCs w:val="28"/>
        </w:rPr>
        <w:t xml:space="preserve">1.6.2. Организовать работу по приобретению дополнительных источников оперативной информации, в том числе в подростковой среде, способных оказывать влияние на членов неформальных молодёжных группировок, с целью дальнейшего разобщения и прекращения их деятельности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pacing w:val="-4"/>
          <w:szCs w:val="28"/>
        </w:rPr>
        <w:t xml:space="preserve">1.6.3. Совместно с территориальными органами ФСИН России принять меры по эффективному использованию возможностей центров временного содержания для несовершеннолетних правонарушителей, воспитательных колоний в предупреждении и раскрытии преступлений, совершаемых несовершеннолетними и с их участием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pacing w:val="-4"/>
          <w:szCs w:val="28"/>
        </w:rPr>
        <w:t xml:space="preserve">1.6.4. Обеспечить оперативное сопровождение уголовных дел, </w:t>
      </w:r>
      <w:r>
        <w:rPr>
          <w:spacing w:val="-6"/>
          <w:szCs w:val="28"/>
        </w:rPr>
        <w:t xml:space="preserve">возбужденных в отношении лиц по фактам вовлечения несовершеннолетних </w:t>
        <w:br/>
        <w:t>в совершение</w:t>
      </w:r>
      <w:r>
        <w:rPr>
          <w:spacing w:val="-4"/>
          <w:szCs w:val="28"/>
        </w:rPr>
        <w:t xml:space="preserve"> преступлений и антиобщественных действий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pacing w:val="-4"/>
          <w:szCs w:val="28"/>
        </w:rPr>
        <w:t>1.6.5. </w:t>
      </w:r>
      <w:r>
        <w:rPr>
          <w:szCs w:val="28"/>
        </w:rPr>
        <w:t xml:space="preserve">Провести анализ следственно-судебной практики применения статей 150 и 151 Уголовного кодекса Российской Федерации, по результатам которого направить в территориальные органы МВД России на районном уровне соответствующий обзор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zCs w:val="28"/>
        </w:rPr>
        <w:t xml:space="preserve">1.6.6. С учетом анализа совершенных в 2013-2014 годах на обслуживаемой территории </w:t>
      </w:r>
      <w:r>
        <w:rPr>
          <w:spacing w:val="-4"/>
          <w:szCs w:val="28"/>
        </w:rPr>
        <w:t xml:space="preserve">групповых нарушений общественного порядка </w:t>
        <w:br/>
        <w:t>с участием несовершеннолетних</w:t>
      </w:r>
      <w:r>
        <w:rPr>
          <w:szCs w:val="28"/>
        </w:rPr>
        <w:t xml:space="preserve">, динамики и структуры преступности </w:t>
        <w:br/>
        <w:t xml:space="preserve">в подростковой среде, до 20 января 2015 года подготовить обращение в органы исполнительной власти субъектов Российской Федерации, осуществляющие управление в сфере образования, по вопросам принятия совместных дополнительных мер по профилактике правонарушений. Копии обращений представить в секретариат Правительственной комиссии по профилактике правонарушений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5"/>
        <w:ind w:firstLine="709"/>
        <w:jc w:val="both"/>
        <w:rPr/>
      </w:pPr>
      <w:r>
        <w:rPr>
          <w:spacing w:val="-4"/>
          <w:szCs w:val="28"/>
        </w:rPr>
        <w:t>О результатах проведенной работы по подпунктам 1.6.1-1.6.5 проинформировать Правительственную</w:t>
      </w:r>
      <w:r>
        <w:rPr>
          <w:szCs w:val="28"/>
        </w:rPr>
        <w:t xml:space="preserve"> комиссию по профилактике правонарушений до 15 апреля 2015 года. </w:t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/>
      </w:pPr>
      <w:r>
        <w:rPr>
          <w:b/>
          <w:szCs w:val="28"/>
        </w:rPr>
        <w:t xml:space="preserve">2. Об оценке деятельности региональных комиссий по профилактике правонарушений с учетом состоявшихся в 2014 году выездов представителей рабочих групп в субъекты Российской Федерации </w:t>
        <w:br/>
        <w:t xml:space="preserve">и реализации протокольных решений Правительственной комиссии по профилактике правонарушений. </w:t>
      </w:r>
    </w:p>
    <w:p>
      <w:pPr>
        <w:pStyle w:val="Normal"/>
        <w:widowControl w:val="false"/>
        <w:kinsoku w:val="false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.А. Колокольцев, Ю.К. Валяев, Г.П. Чупин (Забайкальский край), А.Г. Кравченко (Республика Марий Эл), Ю.Н. Демидов </w:t>
      </w:r>
    </w:p>
    <w:p>
      <w:pPr>
        <w:pStyle w:val="Normal"/>
        <w:widowControl w:val="false"/>
        <w:kinsoku w:val="false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ведена информация о результатах выездов в республики Северная Осетия-Алания, Марий Эл, Забайкальский край, Брянскую, Вологодскую, Пензенскую, Орловскую, Челябинскую области, осуществленных в 2014 году рабочими группами из числа представителей МВД, Минздрава, Минтруда, Минспорта, ФМС, ФСИН, ФСКН России с целью изучения фактического положения дел в сфере профилактики правонарушений. </w:t>
      </w:r>
    </w:p>
    <w:p>
      <w:pPr>
        <w:pStyle w:val="Normal"/>
        <w:ind w:firstLine="720"/>
        <w:jc w:val="both"/>
        <w:rPr>
          <w:spacing w:val="-2"/>
          <w:szCs w:val="28"/>
        </w:rPr>
      </w:pPr>
      <w:r>
        <w:rPr>
          <w:szCs w:val="28"/>
        </w:rPr>
        <w:t xml:space="preserve">Рассмотрены проблемные вопросы, связанные с недостаточным </w:t>
      </w:r>
      <w:r>
        <w:rPr>
          <w:spacing w:val="-4"/>
          <w:szCs w:val="28"/>
        </w:rPr>
        <w:t>финансированием программных мероприятий по профилактике правонарушений</w:t>
      </w:r>
      <w:r>
        <w:rPr>
          <w:szCs w:val="28"/>
        </w:rPr>
        <w:t xml:space="preserve"> в ряде регионов России. Так, в 2014 году средства из бюджета Забайкальского края на указанные цели не выделялись, местными бюджетами предусмотрено 4,7 млн рублей, из которых фактически выделено и освоено всего 482,0 тыс. рублей или 10,2%. В Республике Марий Эл лимиты соответствующих бюджетных обязательств в 2013 году сокращены до 280 тыс. рублей, </w:t>
        <w:br/>
        <w:t>в 2014-2015 годах – до 100 тыс. рублей ежегодно.</w:t>
      </w:r>
      <w:r>
        <w:rPr>
          <w:spacing w:val="-2"/>
          <w:szCs w:val="28"/>
        </w:rPr>
        <w:t xml:space="preserve"> В Орловской области общий  </w:t>
      </w:r>
      <w:r>
        <w:rPr>
          <w:spacing w:val="-6"/>
          <w:szCs w:val="28"/>
        </w:rPr>
        <w:t>объем финансирования подпрограммы «Комплексные меры по совершенствованию</w:t>
      </w:r>
      <w:r>
        <w:rPr>
          <w:spacing w:val="-2"/>
          <w:szCs w:val="28"/>
        </w:rPr>
        <w:t xml:space="preserve"> системы профилактики и усиления борьбы с преступностью на 2012-2015 годы» секвестирован на 7,7 млн рубле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мечено, что в республиках Северная Осетия-Алания, Марий Эл, Забайкальском крае, Орловской, Вологодской, Пензенской областях  отсутствуют системы экстренной связи «Гражданин-полиция», в Челябинской области на момент проверки функционировали только 9 из 22 терминалов. Кроме того, по состоянию на 15 сентября 2014 года в неисправном состоянии (более двух месяцев) находилась система видеонаблюдения, установленная </w:t>
        <w:br/>
        <w:t xml:space="preserve">в рамках правоохранительного сегмента АПК «Безопасный город» в г. Чите. Аналогичная ситуация сложилась в г. Челябинске, где на момент проверки </w:t>
        <w:br/>
        <w:t xml:space="preserve">не работала 71 из 130 камер видеонаблюдения, их сервисное обслуживание </w:t>
        <w:br/>
        <w:t xml:space="preserve">с 2011 по 2013 годы не осуществлялос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статировано, что в Республике Северная Осетия-Алания денежные средства на реализацию мероприятий по возмездному изъятию у населения незаконно хранящихся огнестрельного оружия, боеприпасов, ВВ и ВУ не </w:t>
      </w:r>
      <w:r>
        <w:rPr>
          <w:spacing w:val="-2"/>
          <w:szCs w:val="28"/>
        </w:rPr>
        <w:t xml:space="preserve">выделялись с 2006 года. В Забайкальском крае задолженность перед гражданами </w:t>
      </w:r>
      <w:r>
        <w:rPr>
          <w:szCs w:val="28"/>
        </w:rPr>
        <w:t xml:space="preserve">по выплатам за 2013 год погашена только в мае текущего года, в 2014 году – финансирование на указанные цели не предусмотрен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частники заседания проинформированы о выявленных в ходе выезда </w:t>
        <w:br/>
        <w:t xml:space="preserve">в Вологодскую область проблемных вопросах, связанных с необходимостью совершенствования на федеральном уровне нормативной правовой базы </w:t>
        <w:br/>
        <w:t xml:space="preserve">в сфере медицинского освидетельствова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слушаны отчеты представителей органов исполнительной власти Республики Марий Эл и Забайкальского края о проведенной работе по устранению недостатков, выявленных представителями рабочей группы при Правительственной комиссии по профилактике правонарушений (далее – Комиссия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ведена информация о ходе исполнения в 2014 году протокольных решений Комиссии и наметившихся положительных тенденциях по укреплению исполнительской дисциплины, в том числе в части своевременности, полноты и качества представляемых материало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месте с тем обозначены субъекты Российской Федерации, нарушившие </w:t>
      </w:r>
      <w:r>
        <w:rPr>
          <w:spacing w:val="-2"/>
          <w:szCs w:val="28"/>
        </w:rPr>
        <w:t>сроки предоставления информации в секретариат Комиссии либо представившие</w:t>
      </w:r>
      <w:r>
        <w:rPr>
          <w:szCs w:val="28"/>
        </w:rPr>
        <w:t xml:space="preserve"> формальные ответы, не содержавшие исчерпывающих сведений о принятых мерах по реализации поручений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 xml:space="preserve">Проанализированы результаты исполнения пункта 2.6 протокола заседания Комиссии от 24 сентября 2014 г. № 3 в части создания в городах численностью населения 100 тыс. и более человек специализированных учреждений для помещения лиц, находящихся в состоянии опьянения, </w:t>
        <w:br/>
        <w:t>в том числе утративших способность самостоятельно передвигаться и не нуждающихся в оказании медицинской помощи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 xml:space="preserve">Обсуждена проблематика, связанная с необходимостью выработки на межведомственном уровне единых подходов к содержанию программ повышения квалификации специалистов, осуществляющих мероприятия </w:t>
        <w:br/>
        <w:t>в сфере профилактики правонарушений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 xml:space="preserve">2.1. Принять к сведению: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1.1. </w:t>
      </w:r>
      <w:r>
        <w:rPr>
          <w:spacing w:val="-4"/>
          <w:szCs w:val="28"/>
        </w:rPr>
        <w:t>Информацию ответственного секретаря Правительственной комиссии</w:t>
      </w:r>
      <w:r>
        <w:rPr>
          <w:szCs w:val="28"/>
        </w:rPr>
        <w:t xml:space="preserve"> по профилактике правонарушений, начальника ГУОООП МВД России Ю.К. Валяева, начальника ВИПК МВД России Ю.Н. Демидова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1.2. </w:t>
      </w:r>
      <w:r>
        <w:rPr>
          <w:spacing w:val="-6"/>
          <w:szCs w:val="28"/>
        </w:rPr>
        <w:t xml:space="preserve">Отчеты заместителя Правительства </w:t>
      </w:r>
      <w:r>
        <w:rPr>
          <w:spacing w:val="-6"/>
          <w:kern w:val="2"/>
          <w:szCs w:val="28"/>
        </w:rPr>
        <w:t>Забайкальского края, руководителя</w:t>
      </w:r>
      <w:r>
        <w:rPr>
          <w:spacing w:val="-2"/>
          <w:kern w:val="2"/>
          <w:szCs w:val="28"/>
        </w:rPr>
        <w:t xml:space="preserve"> администрации губернатора Забайкальского края Г.П. Чупина, председателя межведомственной комиссии при Правительстве Республики Марий Эл по профилактике </w:t>
      </w:r>
      <w:r>
        <w:rPr>
          <w:spacing w:val="-4"/>
          <w:kern w:val="2"/>
          <w:szCs w:val="28"/>
        </w:rPr>
        <w:t>правонарушений, заместителя председателя Правительства Республики Марий Эл</w:t>
      </w:r>
      <w:r>
        <w:rPr>
          <w:spacing w:val="-2"/>
          <w:kern w:val="2"/>
          <w:szCs w:val="28"/>
        </w:rPr>
        <w:t xml:space="preserve"> А.Г. Кравченко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 xml:space="preserve">2.2. Рекомендовать Министерству здравоохранения Российской Федерации (В.И. Скворцовой) до 1 сентября 2015 года обеспечить разработку проектов нормативных правовых актов, утверждающих: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2.1. Порядок медицинского освидетельствования на состояние опьянения (алкогольного, наркотического или иного токсического), включающего определение клинических признаков опьянения и правила проведения химико-токсикологических исследований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2.2.2. </w:t>
      </w:r>
      <w:r>
        <w:rPr>
          <w:spacing w:val="-8"/>
          <w:szCs w:val="28"/>
        </w:rPr>
        <w:t>Порядок проведения обязательного медицинского освидетельствования</w:t>
      </w:r>
      <w:r>
        <w:rPr>
          <w:szCs w:val="28"/>
        </w:rPr>
        <w:t xml:space="preserve"> водителей транспортных средств (кандидатов в водители транспортных средств), порядок выдачи и форму медицинского заключения </w:t>
        <w:br/>
        <w:t xml:space="preserve">о наличии (об отсутствии) у водителей транспортных средств (кандидатов </w:t>
        <w:br/>
        <w:t>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2.3. Порядок проведения медицинского освидетельствования на наличие медицинских противопоказаний к владению оружием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3. Ответственному секретарю Правительственной комиссии по профилактике правонарушений, начальнику ГУОООП МВД России (Ю.К. Валяеву)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3.1.  До 15 января 2015 года направить председателям региональных комиссий по профилактике правонарушений обзор о результатах выездов межведомственных рабочих групп при Правительственной комиссии по профилактике правонарушений в 2014 году. 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 xml:space="preserve">2.3.2. До 1 февраля 2015 года подготовить проект информационного письма в Правительство Российской Федерации о деятельности Правительственной комиссии по профилактике правонарушений в 2014 году. </w:t>
      </w:r>
    </w:p>
    <w:p>
      <w:pPr>
        <w:pStyle w:val="Normal"/>
        <w:ind w:firstLine="720"/>
        <w:jc w:val="both"/>
        <w:rPr/>
      </w:pPr>
      <w:r>
        <w:rPr>
          <w:szCs w:val="28"/>
        </w:rPr>
        <w:t>2.3.3.</w:t>
        <w:tab/>
        <w:t xml:space="preserve">Обеспечить контроль за ходом устранения недостатков, выявленных представителями межведомственной рабочей группы при Правительственной комиссии по профилактике правонарушений, </w:t>
        <w:br/>
        <w:t xml:space="preserve">в деятельности органов исполнительной власти Республики Марий Эл </w:t>
        <w:br/>
        <w:t xml:space="preserve">и Забайкальского края. До 15 июля 2015 года доложить председателю Правительственной комиссии по профилактике правонарушений о принятых </w:t>
        <w:br/>
        <w:t xml:space="preserve">в указанных субъектах Российской Федерации мерах. 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zCs w:val="28"/>
        </w:rPr>
        <w:t xml:space="preserve">2.3.4. Продолжить осуществление контроля за исполнением решений Правительственной комиссии по профилактике правонарушений, сроки </w:t>
      </w:r>
      <w:r>
        <w:rPr>
          <w:spacing w:val="-4"/>
          <w:szCs w:val="28"/>
        </w:rPr>
        <w:t>реализации которых истекают в декабре 2014 года и первом полугодии 2015 года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2.3.5. Обобщить </w:t>
      </w:r>
      <w:r>
        <w:rPr>
          <w:szCs w:val="28"/>
        </w:rPr>
        <w:t>информационно-справочные материалы, представленные в соответствии с п. 2.7.9 настоящего протокола, и до 15 апреля 2015 года направить в адрес высших должностных лиц (руководителей высших исполнительных органов государственной власти) субъектов Российской Федерации обзор о положительном опыте работы в сфере социальной адаптации лиц, освобожденных из мест лишения свободы.</w:t>
      </w:r>
      <w:r>
        <w:rPr>
          <w:spacing w:val="-2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4. Начальнику ВИПК МВД России (Ю.Н. Демидову) во взаимодействии с образовательными организациями МВД России, ФМС, ФСКН, Минобрнауки, </w:t>
      </w:r>
      <w:r>
        <w:rPr>
          <w:spacing w:val="-4"/>
          <w:szCs w:val="28"/>
        </w:rPr>
        <w:t>Минспортом России до 1 июля 2015 года рассмотреть вопрос о целесообразности</w:t>
      </w:r>
      <w:r>
        <w:rPr>
          <w:szCs w:val="28"/>
        </w:rPr>
        <w:t xml:space="preserve"> подготовки примерной дополнительной профессиональной программы повышения квалификации специалистов, осуществляющих мероприятия по профилактике правонаруш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5. Рекомендовать Главе Республики Марий Эл (Л.И. Маркелову), губернатору Забайкальского края (К.К. Ильковскому) принять меры по решению вопросов финансового обеспечения за счет средств бюджета субъекта Российской Федерации мероприятий подпрограммы «Профилактика правонарушений в Республике Марий Эл» государственной программы «Управление имуществом государственной собственности Республики Марий Эл на 2013-2020 годы» и подпрограммы «Профилактика правонарушений» </w:t>
      </w:r>
      <w:r>
        <w:rPr>
          <w:spacing w:val="-4"/>
          <w:szCs w:val="28"/>
        </w:rPr>
        <w:t>государственной программы «Совершенствование государственного управления Забайкальского</w:t>
      </w:r>
      <w:r>
        <w:rPr>
          <w:szCs w:val="28"/>
        </w:rPr>
        <w:t xml:space="preserve"> края на 2014-2020 г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 проведенной работе проинформировать Правительственную комиссию по профилактике правонарушений до 1 июля 2015 года. </w:t>
      </w:r>
    </w:p>
    <w:p>
      <w:pPr>
        <w:pStyle w:val="Normal"/>
        <w:ind w:firstLine="720"/>
        <w:jc w:val="both"/>
        <w:rPr/>
      </w:pPr>
      <w:r>
        <w:rPr>
          <w:szCs w:val="28"/>
        </w:rPr>
        <w:t>2.6. Рекомендовать губернатору Брянской области (Н.В. Денину) о</w:t>
      </w:r>
      <w:r>
        <w:rPr>
          <w:spacing w:val="-4"/>
          <w:szCs w:val="28"/>
        </w:rPr>
        <w:t>ценить эффективность реализации соглашения об информационном</w:t>
      </w:r>
      <w:r>
        <w:rPr>
          <w:szCs w:val="28"/>
        </w:rPr>
        <w:t xml:space="preserve"> взаимодействии УМВД России по Брянской области и УФСКН России по Брянской области по профилактике административных правонарушений в области законодательства о наркотических средствах, психотропных </w:t>
      </w:r>
      <w:r>
        <w:rPr>
          <w:spacing w:val="-6"/>
          <w:szCs w:val="28"/>
        </w:rPr>
        <w:t xml:space="preserve">веществах и их прекурсорах от </w:t>
        <w:br/>
        <w:t>23 октября 2014 г. № 1861/159. При необходимости</w:t>
      </w:r>
      <w:r>
        <w:rPr>
          <w:szCs w:val="28"/>
        </w:rPr>
        <w:t xml:space="preserve"> внести предложения </w:t>
        <w:br/>
        <w:t xml:space="preserve">о распространении опыта реализации механизмов, предусмотренных Федеральным законом от 25 ноября 2013 г. № 313-ФЗ «О внесении изменений </w:t>
        <w:br/>
        <w:t xml:space="preserve">в отдельные законодательные акты Российской Федерации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 результатах проинформировать секретариат Правительственной комиссии по профилактике правонарушений до 31 марта 2015 года.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kinsoku w:val="false"/>
        <w:overflowPunct w:val="false"/>
        <w:ind w:firstLine="709"/>
        <w:jc w:val="both"/>
        <w:rPr/>
      </w:pPr>
      <w:r>
        <w:rPr/>
        <w:t>2.7.</w:t>
        <w:tab/>
      </w:r>
      <w:r>
        <w:rPr>
          <w:szCs w:val="28"/>
        </w:rPr>
        <w:t>Рекомендовать высшим должностным лицам (руководителям высших исполнительных органов государственной власти) субъектов Российской Федерации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2.7.1.</w:t>
        <w:tab/>
        <w:t xml:space="preserve">Продолжить реализацию региональных программ (подпрограмм) по </w:t>
      </w:r>
      <w:r>
        <w:rPr>
          <w:spacing w:val="-6"/>
        </w:rPr>
        <w:t>профилактике правонарушений, в рамках которых предусмотреть финансирование</w:t>
      </w:r>
      <w:r>
        <w:rPr>
          <w:spacing w:val="-4"/>
        </w:rPr>
        <w:t xml:space="preserve"> мероприятий, направленных на социальную адаптацию лиц, осужденных без изоляции от общества, а также освобождающихся из мест лишения свободы, </w:t>
      </w:r>
      <w:r>
        <w:rPr/>
        <w:t xml:space="preserve">организацию добровольной сдачи населением незаконно хранящегося оружия, боеприпасов, взрывчатых веществ и взрывных устройств на возмездной основе, материальное стимулирование народных дружинников и материально-техническое обеспечение их деятельности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2.7.2. </w:t>
      </w:r>
      <w:r>
        <w:rPr>
          <w:spacing w:val="-4"/>
        </w:rPr>
        <w:t>До 1 февраля 2015 года представить в секретариат Правительственной</w:t>
      </w:r>
      <w:r>
        <w:rPr/>
        <w:t xml:space="preserve"> комиссий по профилактике правонарушений информацию об объемах финансирования, предусмотренного на реализацию мероприятий региональных государственных программ (подпрограмм) по профилактике правонарушений на 2015 год, а также сведения о составе межведомственных комиссий по профилактике правонарушений субъектов Российской Федерации (с указанием контактных телефонов, факсов, электронных адресов)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Cs w:val="28"/>
        </w:rPr>
        <w:t>2.7.3. </w:t>
      </w:r>
      <w:r>
        <w:rPr/>
        <w:t xml:space="preserve">Ежеквартально до 15 числа месяца, следующего за отчетным периодом, обеспечить представление в секретариат Правительственной комиссии по профилактике правонарушений информационно-справочных материалов о проведенных мероприятиях по реализации программы (подпрограммы) профилактики правонарушений, а также внедрению в охрану общественного порядка технических средств обеспечения безопасности граждан (АПК «Безопасный город») с отражением объемов выделенного </w:t>
        <w:br/>
        <w:t xml:space="preserve">и освоенного в отчетном периоде финансирования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2.7.4. Обеспечить контроль за реализацией мероприятий, направленных на профилактику правонарушений в городских округах и муниципальных районах, предусмотрев организацию проверок деятельности комиссий по профилактике правонарушений на муниципальном уровне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2.7.5. </w:t>
      </w:r>
      <w:r>
        <w:rPr>
          <w:szCs w:val="28"/>
        </w:rPr>
        <w:t xml:space="preserve">Принять меры по укомплектованию медицинских организаций, оказывающих медицинскую помощь по профилю наркология, специалистами </w:t>
        <w:br/>
        <w:t xml:space="preserve">в соответствии со штатными нормативами, рекомендованными приказом  Минздрава России от 15 ноября 2012 г. № 929н «Об утверждении порядка оказания медицинской помощи по профилю наркология»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Cs w:val="28"/>
        </w:rPr>
        <w:t>2.7.6. Принять меры, направленные на а</w:t>
      </w:r>
      <w:r>
        <w:rPr>
          <w:bCs/>
          <w:szCs w:val="28"/>
        </w:rPr>
        <w:t>ктивизацию деятельности п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формированию региональных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егментов Национальной системы комплексной реабилитации и ресоциализации наркопотребителей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Cs/>
          <w:szCs w:val="28"/>
        </w:rPr>
        <w:t xml:space="preserve">2.7.7. Рассмотреть в первом квартале 2015 г. на заседаниях региональных межведомственных комиссий по профилактике правонарушений вопрос </w:t>
        <w:br/>
        <w:t xml:space="preserve">об эффективности реализации механизмов, предусмотренных </w:t>
      </w:r>
      <w:r>
        <w:rPr>
          <w:szCs w:val="28"/>
        </w:rPr>
        <w:t xml:space="preserve">Федеральным законом от 25 ноября 2013 г. № 313-ФЗ «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7.8. Рассмотреть вопрос о подготовке нормативных правовых актов, направленных на стимулирование работодателей, предоставляющих рабочие места для осужденных к исправительным работам (в том числе путем снижения налоговых ставок местных налогов), а также формирование регионального банка данных о несовершеннолетних, находящихся в трудной жизненной ситуации, с включением категории несовершеннолетних правонарушителей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2.7.9. До 2 марта 2015 года направить в секретариат Правительственной комиссии по профилактике правонарушений информационно-справочные материалы о принимаемых мерах по вопросам социальной адаптации освобожденных из мест лишения свободы, их трудоустройства, обеспечения, жилой площадью, оказания социальной, медицинской и иной помощ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 результатах проведенной работы по подпунктам 2.7.1, 2.7.4-2.7.8 проинформировать Правительственную комиссию по профилактике правонарушений до 15 июля 2015 года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2.8. </w:t>
      </w:r>
      <w:r>
        <w:rPr>
          <w:szCs w:val="28"/>
          <w:lang w:eastAsia="en-US"/>
        </w:rPr>
        <w:t xml:space="preserve">Министрам внутренних дел по республикам, начальникам главных управлений, управлений МВД России по иным субъектам Российской Федерации </w:t>
      </w:r>
      <w:r>
        <w:rPr/>
        <w:t xml:space="preserve">обеспечить согласование сведений, предусмотренных формой статистической отчетности «О ходе реализации комплексных программ профилактики правонарушений (Профилактика-КП)», с ответственными секретарями региональных комиссий по профилактике правонарушений </w:t>
        <w:br/>
        <w:t xml:space="preserve">и заместителями глав субъектов Российской Федерации, курирующими правоохранительную деятельность. О проведенной работе проинформировать Правительственную комиссию по профилактике правонарушений до 1 ноября 2015 года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371"/>
        <w:gridCol w:w="2375"/>
      </w:tblGrid>
      <w:tr>
        <w:trPr/>
        <w:tc>
          <w:tcPr>
            <w:tcW w:w="6108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37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  <w:lang w:val="en-US" w:eastAsia="en-US"/>
              </w:rPr>
            </w:pPr>
            <w:r>
              <w:rPr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rPr>
                <w:szCs w:val="28"/>
              </w:rPr>
            </w:pPr>
            <w:r>
              <w:rPr>
                <w:szCs w:val="28"/>
              </w:rPr>
              <w:t>Председатель Правительственной комиссии</w:t>
            </w:r>
          </w:p>
          <w:p>
            <w:pPr>
              <w:pStyle w:val="Normal"/>
              <w:widowControl w:val="false"/>
              <w:kinsoku w:val="false"/>
              <w:overflowPunct w:val="false"/>
              <w:rPr>
                <w:szCs w:val="28"/>
              </w:rPr>
            </w:pPr>
            <w:r>
              <w:rPr>
                <w:szCs w:val="28"/>
              </w:rPr>
              <w:t>по профилактике правонарушений,</w:t>
            </w:r>
          </w:p>
          <w:p>
            <w:pPr>
              <w:pStyle w:val="Normal"/>
              <w:widowControl w:val="false"/>
              <w:kinsoku w:val="false"/>
              <w:overflowPunct w:val="false"/>
              <w:rPr>
                <w:szCs w:val="28"/>
              </w:rPr>
            </w:pPr>
            <w:r>
              <w:rPr>
                <w:szCs w:val="28"/>
              </w:rPr>
              <w:t>Министр внутренних де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13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А. Колокольцев</w:t>
            </w:r>
          </w:p>
        </w:tc>
      </w:tr>
    </w:tbl>
    <w:p>
      <w:pPr>
        <w:pStyle w:val="Normal"/>
        <w:widowControl w:val="false"/>
        <w:kinsoku w:val="false"/>
        <w:overflowPunct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Segoe Script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1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480" w:leader="none"/>
        <w:tab w:val="right" w:pos="9355" w:leader="none"/>
        <w:tab w:val="right" w:pos="9781" w:leader="none"/>
      </w:tabs>
      <w:jc w:val="right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rFonts w:ascii="Times New Roman" w:hAnsi="Times New Roman" w:cs="Times New Roman"/>
      <w:spacing w:val="10"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40pt">
    <w:name w:val="Основной текст (4) + Интервал 0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413">
    <w:name w:val="Основной текст (4)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Название Знак"/>
    <w:qFormat/>
    <w:rPr>
      <w:rFonts w:ascii="Times New Roman CYR" w:hAnsi="Times New Roman CYR" w:cs="Times New Roman"/>
      <w:b/>
      <w:sz w:val="28"/>
    </w:rPr>
  </w:style>
  <w:style w:type="character" w:styleId="Style2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exact" w:line="3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5"/>
      <w:ind w:firstLine="70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85"/>
      <w:ind w:firstLine="700"/>
      <w:jc w:val="both"/>
    </w:pPr>
    <w:rPr>
      <w:spacing w:val="10"/>
      <w:sz w:val="26"/>
      <w:szCs w:val="26"/>
    </w:rPr>
  </w:style>
  <w:style w:type="paragraph" w:styleId="27">
    <w:name w:val="Основной текст2"/>
    <w:basedOn w:val="Normal"/>
    <w:qFormat/>
    <w:pPr>
      <w:shd w:fill="FFFFFF" w:val="clear"/>
      <w:spacing w:lineRule="exact" w:line="485"/>
      <w:ind w:firstLine="700"/>
      <w:jc w:val="both"/>
    </w:pPr>
    <w:rPr>
      <w:color w:val="000000"/>
      <w:spacing w:val="10"/>
      <w:sz w:val="26"/>
      <w:szCs w:val="26"/>
    </w:rPr>
  </w:style>
  <w:style w:type="paragraph" w:styleId="Style27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</w:rPr>
  </w:style>
  <w:style w:type="paragraph" w:styleId="A0">
    <w:name w:val="a0"/>
    <w:basedOn w:val="Normal"/>
    <w:qFormat/>
    <w:pPr>
      <w:autoSpaceDE w:val="false"/>
      <w:spacing w:lineRule="atLeast" w:line="320"/>
      <w:ind w:firstLine="720"/>
      <w:jc w:val="both"/>
    </w:pPr>
    <w:rPr>
      <w:szCs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488"/>
      <w:ind w:firstLine="706"/>
    </w:pPr>
    <w:rPr>
      <w:rFonts w:eastAsia="SimSun;宋体"/>
      <w:kern w:val="2"/>
      <w:sz w:val="24"/>
      <w:szCs w:val="24"/>
    </w:rPr>
  </w:style>
  <w:style w:type="paragraph" w:styleId="Style31">
    <w:name w:val="адрес"/>
    <w:basedOn w:val="Normal"/>
    <w:qFormat/>
    <w:pPr>
      <w:overflowPunct w:val="false"/>
      <w:autoSpaceDE w:val="false"/>
      <w:spacing w:lineRule="atLeast" w:line="240"/>
      <w:ind w:left="5103" w:right="-284" w:hanging="0"/>
      <w:textAlignment w:val="baseline"/>
    </w:pPr>
    <w:rPr>
      <w:rFonts w:ascii="TimesDL;Segoe Script" w:hAnsi="TimesDL;Segoe Script" w:cs="TimesDL;Segoe Script"/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05:00Z</dcterms:created>
  <dc:creator>Виолетта</dc:creator>
  <dc:description/>
  <cp:keywords/>
  <dc:language>en-US</dc:language>
  <cp:lastModifiedBy>User</cp:lastModifiedBy>
  <cp:lastPrinted>2014-12-29T15:02:00Z</cp:lastPrinted>
  <dcterms:modified xsi:type="dcterms:W3CDTF">2014-12-29T14:39:00Z</dcterms:modified>
  <cp:revision>48</cp:revision>
  <dc:subject/>
  <dc:title>П Р О Т О К О Л</dc:title>
</cp:coreProperties>
</file>